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o di</w:t>
      </w:r>
      <w:r>
        <w:rPr>
          <w:b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creening</w:t>
      </w:r>
      <w:r>
        <w:rPr>
          <w:b/>
          <w:sz w:val="3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VincA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DULO DI SCREENING DI VINCA DEL PROGETTO/INTERVENTO: “LAVORI DI MANUTENZIONE STRAORDINARIA E MESSA IN SICUREZZA DEL VIADOTTO OFANTO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84"/>
        <w:gridCol w:w="2835"/>
        <w:gridCol w:w="2978"/>
      </w:tblGrid>
      <w:tr>
        <w:trPr>
          <w:trHeight w:val="188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l sottoscritto </w:t>
            </w:r>
            <w:r>
              <w:rPr>
                <w:b/>
                <w:bCs/>
                <w:sz w:val="24"/>
              </w:rPr>
              <w:t>DOTT. AGR. VINCENZO GENNARELLI</w:t>
            </w:r>
          </w:p>
        </w:tc>
      </w:tr>
      <w:tr>
        <w:trPr>
          <w:trHeight w:val="212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In servizio presso </w:t>
            </w:r>
            <w:r>
              <w:rPr>
                <w:sz w:val="24"/>
              </w:rPr>
              <w:t>ENTE PROVINCIA DI AVELLINO</w:t>
            </w:r>
          </w:p>
        </w:tc>
      </w:tr>
      <w:tr>
        <w:trPr>
          <w:trHeight w:val="21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in qualità di Tecnico incaricato con nota </w:t>
            </w:r>
            <w:r>
              <w:rPr>
                <w:b/>
                <w:bCs/>
                <w:sz w:val="24"/>
              </w:rPr>
              <w:t>prot. 9771 del 03.03.2025 (allegata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llega il presente modulo, debitamente compilato, al progetto/intervento </w:t>
            </w:r>
            <w:r>
              <w:rPr>
                <w:b/>
                <w:bCs/>
                <w:sz w:val="24"/>
              </w:rPr>
              <w:t>“LAVORI DI MANUTENZIONE STRAORDINARIA E MESSA IN SICUREZZA DEL VIADOTTO OFANTO”</w:t>
            </w:r>
            <w:r>
              <w:rPr>
                <w:sz w:val="24"/>
              </w:rPr>
              <w:t xml:space="preserve"> per consentire lo svolgimento della Verifica di Incidenza in relazione al/ai Sito/i Natura 2000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T8040007 - LAGO DI CONZA DELLA CAMPANIA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Caratteristiche del progetto/intervento </w:t>
            </w:r>
            <w:r>
              <w:rPr>
                <w:b/>
                <w:sz w:val="22"/>
                <w:szCs w:val="22"/>
              </w:rPr>
              <w:t>“LAVORI DI MANUTENZIONE STRAORDINARIA E MESSA IN SICUREZZA DEL VIADOTTO OFANTO”</w:t>
            </w:r>
          </w:p>
        </w:tc>
      </w:tr>
      <w:tr>
        <w:trPr>
          <w:trHeight w:val="73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sintetica del progetto/intervento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LAVORI DI MANUTENZIONE STRAORDINARIA E MESSA IN SICUREZZA DEL VIADOTTO OFANTO”</w:t>
            </w:r>
          </w:p>
        </w:tc>
      </w:tr>
      <w:tr>
        <w:trPr>
          <w:trHeight w:val="73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e interessate e caratteristiche dimensionali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UNE DI CONZA DELLA CAMPANIA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eriodo e durata di realizzazione di opere e/o interventi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MES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bisogno in termini di viabilità e di reti infrastrutturali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</w:t>
            </w:r>
          </w:p>
        </w:tc>
      </w:tr>
      <w:tr>
        <w:trPr>
          <w:trHeight w:val="28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0.25pt;margin-top:2.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Uso delle risorse naturali 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o X          S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 si, definirne il tipo</w:t>
            </w:r>
            <w:r>
              <w:rPr>
                <w:color w:val="000000"/>
                <w:sz w:val="24"/>
                <w:szCs w:val="24"/>
              </w:rPr>
              <w:t xml:space="preserve"> e le relative quantità utilizzat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3492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3pt;margin-top:2.7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Produzione di rifiuti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o             Si X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VEDI RELAZIONE TECNICA ALLEGAT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3pt;margin-top:2.1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Emissioni in atmosfera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o             Si X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VEDI RELAZIONE TECNICA ALLEGAT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carichi, 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2732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4.75pt;margin-top:2.0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</w:rPr>
              <w:t>No X           Si 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e si, definirne il tipo</w:t>
            </w:r>
            <w:r>
              <w:rPr>
                <w:color w:val="000000"/>
                <w:sz w:val="24"/>
                <w:szCs w:val="24"/>
              </w:rPr>
              <w:t xml:space="preserve"> (caratterizzazione chimica e biologica) e le relative quantità prodotte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4.5pt;margin-top:3.2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Inquinamento acustico, luminoso, elettromagnetico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             Si X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EDI RELAZIONE TECNICA ALLEGATA</w:t>
            </w:r>
          </w:p>
        </w:tc>
      </w:tr>
      <w:tr>
        <w:trPr>
          <w:trHeight w:val="78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terazioni dirette e indirette indotte sulle componenti ambientali aria, acqua, suolo (escavazioni, deposito materiali, dragaggi, …);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 VI SARANNO ALTERAZIONI, IN QUANTO SI I LAVORI INTERESSERANNO UNA INFRASTRUTTURA GIA’ ESISTENTE SENZA GRAVARE DIRETTAMENTE SUL SITO 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’area oggetto di intervento</w:t>
            </w:r>
          </w:p>
        </w:tc>
      </w:tr>
      <w:tr>
        <w:trPr>
          <w:trHeight w:val="30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Elementi antropici e naturali presenti (barrare le voci interessate)</w:t>
            </w:r>
          </w:p>
        </w:tc>
      </w:tr>
      <w:tr>
        <w:trPr>
          <w:trHeight w:val="58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39751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95pt;margin-top:31.3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02965</wp:posOffset>
                      </wp:positionH>
                      <wp:positionV relativeFrom="paragraph">
                        <wp:posOffset>39751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95pt;margin-top:31.3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Area sub-urbanizz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umide d'acqua dol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salmastra, prati umid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’acqu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ni, laghetti, risorgive o fontanili</w:t>
            </w:r>
          </w:p>
        </w:tc>
      </w:tr>
      <w:tr>
        <w:trPr>
          <w:trHeight w:val="69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95pt;margin-top:20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02965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95pt;margin-top:20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Boschi o bosche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4.95pt;margin-top:20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beri isolati, in grupp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 filare, siep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ti</w:t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2725</wp:posOffset>
                      </wp:positionH>
                      <wp:positionV relativeFrom="paragraph">
                        <wp:posOffset>24066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75pt;margin-top:18.9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Prati permanenti o pascol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8128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6pt;margin-top:6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Ambiente marin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natur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2019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95pt;margin-top:15.9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</w:tr>
      <w:tr>
        <w:trPr>
          <w:trHeight w:val="96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ambienti rocciosi, grotte, dune, spiaggia, ecc.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7pt;margin-top:6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6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Habitat prioritar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24066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8pt;margin-top:18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Specie di flora o fauna prioritarie</w:t>
            </w:r>
          </w:p>
        </w:tc>
      </w:tr>
      <w:tr>
        <w:trPr>
          <w:trHeight w:val="39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scrizione dell’area d'intervento: </w:t>
            </w:r>
            <w:r>
              <w:rPr>
                <w:sz w:val="22"/>
                <w:szCs w:val="22"/>
              </w:rPr>
              <w:t>VEDI RELAZIONE TECNICA ALLEGATA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vasta d'influenza del progetto – Interferenza con il sistema ambient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EDI RELAZIONE TECNICA ALLEGATA</w:t>
            </w:r>
          </w:p>
        </w:tc>
      </w:tr>
      <w:tr>
        <w:trPr>
          <w:trHeight w:val="549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renze con le componenti abiotiche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ESSUNA</w:t>
            </w:r>
          </w:p>
        </w:tc>
      </w:tr>
      <w:tr>
        <w:trPr>
          <w:trHeight w:val="56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renze con componenti biotiche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</w:t>
            </w:r>
          </w:p>
        </w:tc>
      </w:tr>
      <w:tr>
        <w:trPr>
          <w:trHeight w:val="414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essioni ecologiche interessate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rgimenti progettuali atti a migliorare la qualità ambientale del progetto/intervento</w:t>
            </w:r>
          </w:p>
        </w:tc>
      </w:tr>
      <w:tr>
        <w:trPr>
          <w:trHeight w:val="84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anto, vist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 caratteristiche del progetto e dell’area interessat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 possibili interferenze con il sistema ambiental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conformità con le misure di conservazione e con gli eventuali piani di gestione DICHIARA ch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con ragionevole certezza scientifica, si può escludere il verificarsi di effetti significativi negativi sui siti della rete Natura 2000 interessat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le informazioni acquisite attestano o suggeriscono che effetti significativi negativi sono possibili o che non esistono sufficienti certezze riguardo all’adeguatezza della valutazione effettuat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vellino 10/04/2025</w:t>
        <w:tab/>
        <w:tab/>
        <w:tab/>
        <w:tab/>
        <w:tab/>
        <w:tab/>
        <w:tab/>
        <w:t>Il Tecnico</w:t>
      </w:r>
    </w:p>
    <w:sectPr>
      <w:footerReference w:type="default" r:id="rId2"/>
      <w:type w:val="nextPage"/>
      <w:pgSz w:w="11906" w:h="16838"/>
      <w:pgMar w:left="1985" w:right="1134" w:gutter="0" w:header="0" w:top="226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6:00Z</dcterms:created>
  <dc:creator>Pagnozzi</dc:creator>
  <dc:description/>
  <cp:keywords/>
  <dc:language>en-US</dc:language>
  <cp:lastModifiedBy>Vincenzo Gennarelli</cp:lastModifiedBy>
  <cp:lastPrinted>2024-07-26T15:50:00Z</cp:lastPrinted>
  <dcterms:modified xsi:type="dcterms:W3CDTF">2025-04-10T15:01:00Z</dcterms:modified>
  <cp:revision>67</cp:revision>
  <dc:subject/>
  <dc:title>ALLEGATO II</dc:title>
</cp:coreProperties>
</file>