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ZIONE SOSTITUTIVA DELL'ATTO DI NOTORIETÀ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rt. 47 del D.P.R. 445 del 28.12.2000)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nno duemila.______________,  il giorno _______ del mese di ___________________________ io sottoscritto ___________________________________ nato a _______________________________ il __________________________ residente a ___________________________ via ______________________________n° ______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endomi della facoltà concessa dall'art. 47 del D.P.R. 445 del 28.12.2000 ed a conoscenza che in caso di mendaci dichiarazioni saranno applicate nei miei confronti le pene stabilite dal Codice Penale e dalle leggi speciali in materia, dichiaro sotto la mia personale responsabilità: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i essere stato assunto presso ________________________________ avente sede legale in _____________________________ Via _____________________ tel. ______________________</w:t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ntratto a tempo determinato/indetermitato con la qualifica di __________________________________</w:t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numPr>
          <w:ilvl w:val="0"/>
          <w:numId w:val="1"/>
        </w:numPr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determinato indicare il periodo: dal _____________________ al ______________________</w:t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numPr>
          <w:ilvl w:val="0"/>
          <w:numId w:val="1"/>
        </w:numPr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indeterminato indicare la data di inizio rapporto di lavoro ____________________</w:t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svolgere la propria attività lavorativa nel comune di ____________________ Via ______________________</w:t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 essere consapevole che la dichiarazione mendace comporta l'esclusione dalla graduatoria;</w:t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/>
          </w:tcPr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DICHIARANTE</w:t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</w:t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ETTERE"/>
              <w:tabs>
                <w:tab w:val="clear" w:pos="1134"/>
                <w:tab w:val="clear" w:pos="4395"/>
                <w:tab w:val="left" w:pos="284" w:leader="none"/>
                <w:tab w:val="left" w:pos="426" w:leader="none"/>
                <w:tab w:val="left" w:pos="567" w:leader="none"/>
                <w:tab w:val="left" w:pos="851" w:leader="none"/>
                <w:tab w:val="left" w:pos="4537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E">
    <w:name w:val="LETTERE"/>
    <w:basedOn w:val="Normal"/>
    <w:qFormat/>
    <w:pPr>
      <w:tabs>
        <w:tab w:val="clear" w:pos="709"/>
        <w:tab w:val="left" w:pos="851" w:leader="none"/>
        <w:tab w:val="left" w:pos="1134" w:leader="none"/>
        <w:tab w:val="left" w:pos="4395" w:leader="none"/>
      </w:tabs>
    </w:pPr>
    <w:rPr>
      <w:rFonts w:ascii="Courier 10cpi" w:hAnsi="Courier 10cpi" w:cs="Courier 10cp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27:00Z</dcterms:created>
  <dc:creator>C.E.D.</dc:creator>
  <dc:description>ATTO NOTORIO DA L. 19.500.000, con carattere Times New Roman 11 cpi.</dc:description>
  <cp:keywords/>
  <dc:language>en-US</dc:language>
  <cp:lastModifiedBy>Windows</cp:lastModifiedBy>
  <cp:lastPrinted>2017-09-21T11:39:00Z</cp:lastPrinted>
  <dcterms:modified xsi:type="dcterms:W3CDTF">2017-09-21T09:39:00Z</dcterms:modified>
  <cp:revision>5</cp:revision>
  <dc:subject/>
  <dc:title>DICHIARAZIONE SOSTITUTIVA DELL'ATTO DI NOTORIETÀ</dc:title>
</cp:coreProperties>
</file>