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F) modello di offerta economica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ta economica.</w:t>
            </w:r>
            <w:r>
              <w:rPr/>
              <w:t xml:space="preserve"> P</w:t>
            </w:r>
            <w:r>
              <w:rPr>
                <w:rFonts w:cs="Arial" w:ascii="Arial" w:hAnsi="Arial"/>
                <w:sz w:val="18"/>
                <w:szCs w:val="18"/>
              </w:rPr>
              <w:t xml:space="preserve">rocedura negoziata senza un bando ex art. 63 del D.lgs. 50/2016 esperita nel rispetto delle regole del sistema di E-PROCUREMENT sul mercato elettronico del MEPA per l’aggiudicazione del contratto relativo alla somministrazione di lavoro temporaneo per la durata di mesi 24.  CIG: 8559998DCD lotto unico. 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seguente offerta economica per l’aggiudicazione del servizio in oggetto: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6518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rcentuale di ribasso sulla base d’as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e economico corrisponden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cifra</w:t>
              <w:tab/>
              <w:t>______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 _______</w:t>
              <w:tab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 lettere </w:t>
              <w:tab/>
              <w:t>(_____________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URO (___________)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a presente offerta è al netto di IVA se dovuta. 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oncorrente presenta in calce il seguente quadro economico dei costi che lo stesso assume l’obbligo di sostenere per la regolare esecuzione del servizio e per l’intera durata del contrat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DRO ECONOMICO GENERALE con indicazione dei costi relativi a spese generali, interventi e forniture nonché di ogni altro adempimento previsto per la esecuzio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66"/>
        <w:gridCol w:w="2594"/>
        <w:gridCol w:w="227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Costi di esecuzione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Quantitativi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Attivit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Importo </w:t>
            </w:r>
          </w:p>
        </w:tc>
      </w:tr>
      <w:tr>
        <w:trPr>
          <w:trHeight w:val="6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ente sociale D 1 al 50% dell’orario ordinario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ttimanale di servizio X 24 mesi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. 02 X Euro 39.480,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assegnazione allo svolgimento di funzioni e mansioni del Servizio sociale professionale, ivi comprese le attività del pronto interven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___________</w:t>
              <w:tab/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truttore amministrativo C 1 al 50% dell’orario ordinario settimanale di servizio X 24 mes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. 01 X Euro 36.354,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assegnazione alle attività delle relazioni con il pubblico (URP), della comunicazione, Privacy e della gestione degli interventi della emergenza COVID 1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_</w:t>
            </w:r>
          </w:p>
        </w:tc>
      </w:tr>
      <w:tr>
        <w:trPr>
          <w:trHeight w:val="8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struttore amministrativo C 1 al 50% dell’orario ordinario settimanale di servizio X 24 mes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. 01 X Euro 36.354,24</w:t>
              <w:tab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assegnazione alle attività dei servizi di accoglienza delle persone immigrate, inclusione/ EMPOWERMENT sociale e della gestione degli interventi della emergenza COVID 1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__</w:t>
            </w:r>
          </w:p>
        </w:tc>
      </w:tr>
      <w:tr>
        <w:trPr>
          <w:trHeight w:val="103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gine di agenzia (MARK UP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ri derivanti da eventuali prestazioni migliorative proposte dall’ esecutore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ri derivanti da eventuali prestazioni migliorative proposte dall’ esecutore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tale dei costi preventivati per il funzionamento del servizio esclusa IVA se dovuta sul margine di agenzi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Euro _________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a eventualità di causa di forza maggiore e/o riduzione dei finanziamenti è fatta comunque salva la facoltà della amministrazione di rideterminare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in aumento o diminuzione, l’importo della aggiudicazione e del corrispettivo del contratto senza che l‘impresa possa sollevare eccezioni o pretendere indennizzo alcuno.          </w:t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, lì 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Firma</w:t>
      </w:r>
      <w:r>
        <w:rPr>
          <w:rFonts w:cs="Arial" w:ascii="Arial" w:hAnsi="Arial"/>
          <w:color w:val="000000"/>
          <w:sz w:val="18"/>
          <w:szCs w:val="18"/>
        </w:rPr>
        <w:t xml:space="preserve">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TTENZIONE: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’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In caso di raggruppamento temporaneo d’imprese non ancora costituito 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esignata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</w:t>
      </w:r>
      <w:r>
        <w:rPr>
          <w:rFonts w:cs="Arial" w:ascii="Arial" w:hAnsi="Arial"/>
          <w:b/>
          <w:color w:val="FF0000"/>
          <w:sz w:val="18"/>
          <w:szCs w:val="18"/>
        </w:rPr>
        <w:t xml:space="preserve">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altr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riunite.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16:00Z</dcterms:created>
  <dc:creator>elisa</dc:creator>
  <dc:description/>
  <cp:keywords/>
  <dc:language>en-US</dc:language>
  <cp:lastModifiedBy>Windows User</cp:lastModifiedBy>
  <cp:lastPrinted>2016-01-30T11:33:00Z</cp:lastPrinted>
  <dcterms:modified xsi:type="dcterms:W3CDTF">2020-12-27T08:17:00Z</dcterms:modified>
  <cp:revision>45</cp:revision>
  <dc:subject/>
  <dc:title>FAC-SIMILE (B)</dc:title>
</cp:coreProperties>
</file>