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Allegato c) offerta tecnic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ggetto: offerta tecnica proposta nella preventiva consultazione degli operatori professionali nel possesso delle caratteristiche di qualificazione tecniche e professionali per l’affidamento ex articolo 36 comma 2 lettera b) del D.lgs. 50/2016 come sostituito dall'art. 1, comma 20, lettera h), della legge n. 55 del 2019 dell’ incarico di Direttore dell’esecuzione del contratto DEC degli interventi del PROG-1046-PR-1 SAI (Sistema di accoglienza ed integrazione) eseguiti dall’ aggiudicatario della procedura 848997442E ex articolo 60 del D.lgs. 50/2016 nonché di quelli previsti dalla modifica del contratto 91100456F4 conseguente all’ampliamento dei posti in accoglienza di cui al DM n. 40783 del 21 dicembre 2021. CIG 92724278D1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partecipante alla gara in oggetto </w:t>
      </w:r>
      <w:r>
        <w:rPr>
          <w:rFonts w:cs="Arial" w:ascii="Arial" w:hAnsi="Arial"/>
          <w:color w:val="000000"/>
          <w:sz w:val="18"/>
          <w:szCs w:val="18"/>
        </w:rPr>
        <w:t>quale</w:t>
      </w:r>
      <w:r>
        <w:rPr>
          <w:rFonts w:cs="Arial" w:ascii="Arial" w:hAnsi="Arial"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, ovvero operatore professionale autonomo, ente di formazione accreditato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studio professionale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>tecnica relativa allo svolgimento dell’incarico  di Direttore dell’esecuzione del contratto relativo agli interventi del PROG-1046-PR-1 SA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79"/>
        <w:gridCol w:w="107"/>
        <w:gridCol w:w="2331"/>
        <w:gridCol w:w="30"/>
      </w:tblGrid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>
          <w:trHeight w:val="4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7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urriculum professionale e/o aziendale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e da allegato </w:t>
            </w:r>
          </w:p>
        </w:tc>
      </w:tr>
      <w:tr>
        <w:trPr>
          <w:trHeight w:val="16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sperienza maturata nell’ambito di appalti di forniture e servizi  superiore alla durata minima di cinque anni prevista ai criteri di selezione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dicare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azione appaltante___________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uolo e funzioni ________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a procedura di gara___ CIG_______________ periodo________ importo ______________</w:t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sperienza maturata nell’ambito dei Piani territoriali di zona per l’attuazione delle politiche di welfare superiore alla durata minima di cinque anni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re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 / Piano di zona sociale _________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olo e funzioni ___________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crizione Intervento _______________ periodo __________________Importo ___________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esso di certificazione di qualità attinenti alla natura dell’incarico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ncazione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____________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c.____</w:t>
            </w:r>
          </w:p>
        </w:tc>
      </w:tr>
      <w:tr>
        <w:trPr>
          <w:trHeight w:val="27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fferta migliorativa costituita dalla disponibilità sa svolgere le funzioni del Direttore dell’esecuzione del contratto per almeno 1 ulteriore affidamento assumendo a proprio esclusivo e completo carico gli oneri economici della prestazione.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jaVu Sans;Arial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Arial" w:cs="Arial" w:ascii="Arial" w:hAnsi="Arial"/>
                <w:bCs/>
                <w:kern w:val="2"/>
                <w:sz w:val="16"/>
                <w:szCs w:val="16"/>
                <w:lang w:eastAsia="zh-CN" w:bidi="hi-IN"/>
              </w:rPr>
              <w:t xml:space="preserve">Totale 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jaVu Sans;Arial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Arial" w:cs="Arial" w:ascii="Arial" w:hAnsi="Arial"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’offerente allega idoneo curriculum professionale e/o aziendale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</w:rPr>
        <w:t>Ove l’esperienza superiore alla durata minima di cinque anni prevista ai criteri di selezione maturata nell’ambito di appalti di forniture e servizi e quella maturata nell’ambito dei Piani territoriali di zona per l’attuazione delle politiche di welfare</w:t>
      </w:r>
      <w:r>
        <w:rPr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 xml:space="preserve">sia detenuta dal personale e/o collaboratori impiegati nello svolgimento delle funzioni e compiti di vigilanza e controllo del Direttore dell’esecuzione del contratto </w:t>
      </w:r>
      <w:r>
        <w:rPr>
          <w:rFonts w:cs="Arial" w:ascii="Arial" w:hAnsi="Arial"/>
          <w:b/>
          <w:color w:val="FF0000"/>
          <w:u w:val="single"/>
        </w:rPr>
        <w:t>devono essere allegate anche le referenze curriculari del personale e dei collaboratori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non ancora costitui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e 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aderenti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a</w:t>
      </w:r>
      <w:r>
        <w:rPr>
          <w:rFonts w:cs="Arial" w:ascii="Arial" w:hAnsi="Arial"/>
          <w:b/>
          <w:color w:val="FF0000"/>
          <w:sz w:val="18"/>
          <w:szCs w:val="18"/>
        </w:rPr>
        <w:t>lla riunion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2-07-05T15:43:00Z</dcterms:modified>
  <cp:revision>36</cp:revision>
  <dc:subject/>
  <dc:title>FAC-SIMILE (B)</dc:title>
</cp:coreProperties>
</file>