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609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drawing>
                <wp:inline distT="0" distB="0" distL="0" distR="0">
                  <wp:extent cx="1937385" cy="61976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MODULO DI ISCRIZIONE AL SERVIZIO INTEGRATIV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COMUNE DI 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l sottoscritto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0"/>
        <w:gridCol w:w="620"/>
        <w:gridCol w:w="486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sidente in 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a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720"/>
        <w:gridCol w:w="2340"/>
        <w:gridCol w:w="900"/>
        <w:gridCol w:w="2340"/>
      </w:tblGrid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Tel. abitazion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 xml:space="preserve">Cell.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 xml:space="preserve">Ufficio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720" w:hanging="0"/>
        <w:jc w:val="both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  <w:t>Inoltra la domanda al fine di ottenere l’ammissione al Servizio Integrativo del Comune di ________________________________   località   _______________________________________</w:t>
      </w:r>
    </w:p>
    <w:p>
      <w:pPr>
        <w:pStyle w:val="Normal"/>
        <w:autoSpaceDE w:val="false"/>
        <w:spacing w:lineRule="auto" w:line="360"/>
        <w:ind w:left="-720" w:hanging="0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</w:r>
    </w:p>
    <w:p>
      <w:pPr>
        <w:pStyle w:val="Normal"/>
        <w:autoSpaceDE w:val="false"/>
        <w:ind w:left="-720" w:hanging="0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gnome  e Nome del/la bimbo/a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360"/>
        <w:gridCol w:w="3600"/>
      </w:tblGrid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 xml:space="preserve">Nato/a a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</w:rPr>
            </w:pPr>
            <w:r>
              <w:rPr>
                <w:rFonts w:cs="ArialNarrow,Bold" w:ascii="ArialNarrow,Bold" w:hAnsi="ArialNarrow,Bold"/>
                <w:bCs/>
              </w:rPr>
              <w:t xml:space="preserve">Il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/>
                <w:b/>
                <w:bCs/>
              </w:rPr>
            </w:pPr>
            <w:r>
              <w:rPr>
                <w:rFonts w:cs="ArialNarrow,Bold" w:ascii="ArialNarrow,Bold" w:hAnsi="ArialNarrow,Bold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259"/>
        <w:gridCol w:w="3850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  <w:t>DATI GENITORI</w:t>
            </w:r>
          </w:p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  <w:t>PADR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  <w:t>MADRE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Cognome e Nome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Professione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Residenza</w:t>
            </w:r>
          </w:p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Data e Luogo di Nascita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Telefono fisso/cellulare</w:t>
            </w:r>
          </w:p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e- mail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720" w:hanging="0"/>
        <w:rPr>
          <w:rFonts w:ascii="ArialNarrow,Bold" w:hAnsi="ArialNarrow,Bold" w:cs="ArialNarrow,Bold"/>
          <w:bCs/>
        </w:rPr>
      </w:pPr>
      <w:r>
        <w:rPr>
          <w:rFonts w:cs="ArialNarrow,Bold" w:ascii="ArialNarrow,Bold" w:hAnsi="ArialNarrow,Bold"/>
          <w:bCs/>
        </w:rPr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Firma__________________________________________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ata__________________________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dichiara di accettare la quota di compartecipazione mensile stabilita, dall’Azienda Speciale Consortile per la Gestione delle Politiche Sociali dell’Ambito Territoriale A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60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ota mensile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5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Firma__________________________________________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ata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695" w:leader="none"/>
      </w:tabs>
      <w:ind w:right="360" w:hanging="0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43:00Z</dcterms:created>
  <dc:creator>Consorzio A1</dc:creator>
  <dc:description/>
  <cp:keywords/>
  <dc:language>en-US</dc:language>
  <cp:lastModifiedBy>Utente Windows</cp:lastModifiedBy>
  <cp:lastPrinted>2016-09-19T10:49:00Z</cp:lastPrinted>
  <dcterms:modified xsi:type="dcterms:W3CDTF">2019-08-27T11:18:00Z</dcterms:modified>
  <cp:revision>10</cp:revision>
  <dc:subject/>
  <dc:title> </dc:title>
</cp:coreProperties>
</file>