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D) Dichiarazione di adesione al patto di legalità ed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 xml:space="preserve">Dichiarazione di integrità e legalità dell’ambito territoriale A 01 - procedura sotto soglia ex articolo 36, comma 2, lettera b) del D.lgs. 50/2016 relativa alla somministrazione del quantitativo di 10 risorse di lavoro temporaneo full time dell’orario lavorativo settimanale per la durata decorrente dalla stipula dell’atto negoziale fino al termine dei successivi 12 mesi. CIG: 9074226030 lotto unico.  </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 xml:space="preserve">la presente dichiarazione di integrità e legalità, attestando di detenere ogni requisito giuridico professionale tecnico e morale e che sussistono cause di conflitto d’interesse a negoziare e contrarre.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l’amministrazione aggiudicatrice impegnandosi a non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2-01-28T07:17:00Z</dcterms:modified>
  <cp:revision>29</cp:revision>
  <dc:subject/>
  <dc:title>Allegato A) al disciplinare di gara</dc:title>
</cp:coreProperties>
</file>