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Allegato E) modello di offerta economica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Spett.le</w:t>
      </w:r>
      <w:r>
        <w:rPr>
          <w:rFonts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Via Fontananuov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471"/>
        <w:gridCol w:w="8022"/>
      </w:tblGrid>
      <w:tr>
        <w:trPr/>
        <w:tc>
          <w:tcPr>
            <w:tcW w:w="23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  <w:u w:val="single"/>
              </w:rPr>
            </w:r>
          </w:p>
        </w:tc>
        <w:tc>
          <w:tcPr>
            <w:tcW w:w="94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ggetto: offert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economic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posta nello svolgimento dell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preventiva consultazione degli operatori autorizzati a norma dell’articolo 4, comma 1 e/o comma 2 del D.lgs. 10 settembre 2003 n. 276, nel numero stabilito dell'art. 1, comma 20, lettera h), della legge n. 55 del 2019, per l’ affidamento diretto  ex articolo 36 comma 2 lettera b) del D.lgs. 50/2016  di procedura relativa alla somministrazione del lavoro temporaneo di 03 risorse organizzative a tempo pieno dell'orario lavorativo ordinario settimanale con profilo di Istruttore amministrativo – della Categoria C - Posizione economica di ingesso C1 del CCNL del Comparto funzioni locali. CIG: 9253142E53. </w:t>
            </w:r>
            <w:r>
              <w:rPr/>
              <w:t xml:space="preserve"> 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La seguente offerta economica per l’aggiudicazione del servizio in oggetto: 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6518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ercentuale di ribasso sulla base d’as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e economico corrispondente</w:t>
            </w:r>
          </w:p>
        </w:tc>
      </w:tr>
      <w:tr>
        <w:trPr>
          <w:trHeight w:val="33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 cifra</w:t>
              <w:tab/>
              <w:t>______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 _______</w:t>
              <w:tab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n lettere </w:t>
              <w:tab/>
              <w:t>(_____________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URO (___________)</w:t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a presente offerta è al netto di IVA se dovuta.  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concorrente presenta in calce il seguente quadro economico dei costi che lo stesso assume l’obbligo di sostenere per la regolare esecuzione del servizio e per l’intera durata del contratt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DRO ECONOMICO GENERALE con indicazione dei costi relativi a spese generali, interventi e forniture nonché di ogni altro adempimento previsto per la esecuzio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266"/>
        <w:gridCol w:w="2594"/>
        <w:gridCol w:w="2276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 xml:space="preserve">Profilo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 xml:space="preserve">Quantitativi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FF0000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color w:val="FF0000"/>
                <w:sz w:val="22"/>
                <w:szCs w:val="22"/>
              </w:rPr>
              <w:t xml:space="preserve">Funzioni compiti e mansioni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 xml:space="preserve">Importo </w:t>
            </w:r>
          </w:p>
        </w:tc>
      </w:tr>
      <w:tr>
        <w:trPr>
          <w:trHeight w:val="65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Istruttore amministrativo della Categoria C a tempo pieno dell’orario lavorativo settimanale – posizione economica C1 del CCNL del Comparto funzioni locali per la durata di 7mesi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n. 03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risorse di lavoro temporaneo a tempo pieno dell’ orario lavorativo settimanale della Categoria C posizione economica C1 del CCNL del Comparto funzioni local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orrispondenti a quelle indicate dalla RDO e dal Capitolato d’oneri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uro ___________</w:t>
            </w:r>
          </w:p>
        </w:tc>
      </w:tr>
      <w:tr>
        <w:trPr>
          <w:trHeight w:val="103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argine di agenzia (MARK UP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________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______________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Euro 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Oneri derivanti da eventuali prestazioni migliorative del contratto proposte dall’ esecutore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_______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____________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__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Totale dei costi preventivati per il funzionamento del servizio esclusa IVA se dovuta sul margine di agenzia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eastAsia="Tahom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</w:rPr>
              <w:t xml:space="preserve">Euro _(IVA esclusa ). 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, lì 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Firma</w:t>
      </w:r>
      <w:r>
        <w:rPr>
          <w:rFonts w:cs="Arial" w:ascii="Arial" w:hAnsi="Arial"/>
          <w:color w:val="000000"/>
          <w:sz w:val="18"/>
          <w:szCs w:val="18"/>
        </w:rPr>
        <w:t xml:space="preserve">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8"/>
          <w:szCs w:val="18"/>
          <w:lang w:val="en-US"/>
        </w:rPr>
      </w:pPr>
      <w:r>
        <w:rPr>
          <w:rFonts w:cs="Arial" w:ascii="Arial" w:hAnsi="Arial"/>
          <w:i/>
          <w:color w:val="00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ATTENZIONE: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L’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In caso di raggruppamento temporaneo d’imprese non ancora costituito l’offerta dovrà esser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l rappresentante legal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dell’impresa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designata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capogruppo 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dai  rappresentanti legali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</w:t>
      </w:r>
      <w:r>
        <w:rPr>
          <w:rFonts w:cs="Arial" w:ascii="Arial" w:hAnsi="Arial"/>
          <w:b/>
          <w:color w:val="FF0000"/>
          <w:sz w:val="18"/>
          <w:szCs w:val="18"/>
        </w:rPr>
        <w:t xml:space="preserve">i tut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l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altr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impres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riunite.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6:16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2-05-27T16:50:00Z</dcterms:modified>
  <cp:revision>49</cp:revision>
  <dc:subject/>
  <dc:title>FAC-SIMILE (B)</dc:title>
</cp:coreProperties>
</file>