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Allegato c) offerta tecnic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Spett.le</w:t>
      </w:r>
      <w:r>
        <w:rPr>
          <w:rFonts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Via Fontananuova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03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getto: offerta tecnica proposta nella preventiva consultazione degli operatori autorizzati a norma dell’articolo 4, comma 1 e/o comma 2 del D.lgs. 10 settembre 2003 n. 276, nel numero stabilito dell'art. 1, comma 20, lettera h), della legge n. 55 del 2019, per l’ affidamento diretto  ex articolo 36 comma 2 lettera b) del D.lgs. 50/2016  di procedura relativa alla somministrazione del lavoro temporaneo di 03 risorse organizzative a tempo pieno dell'orario lavorativo ordinario settimanale con profilo di Istruttore amministrativo – della Categoria C - Posizione economica di ingesso C1 del CCNL del Comparto funzioni locali. CIG: 9253142E53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" w:ascii="Arial" w:hAnsi="Arial"/>
          <w:color w:val="000000"/>
          <w:sz w:val="18"/>
          <w:szCs w:val="18"/>
        </w:rPr>
        <w:t xml:space="preserve">tecnica relativa alla esecuzione dei servizi, delle forniture e di ogni altro adempimento previsto per l’intera durata del contratto: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63"/>
        <w:gridCol w:w="123"/>
        <w:gridCol w:w="2307"/>
        <w:gridCol w:w="30"/>
      </w:tblGrid>
      <w:tr>
        <w:trPr>
          <w:trHeight w:val="4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icazioni </w:t>
            </w:r>
          </w:p>
        </w:tc>
      </w:tr>
      <w:tr>
        <w:trPr>
          <w:trHeight w:val="4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ogetto tecnico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74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sesso della certificazione UNI – EN ISO 45001:2018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16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ossesso di Certificazione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A 2014 conseguita mediante procedura di accreditamento SAAS (SOCIAL ACCOUNTABILITY ACCREDITATION SERVICES)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>
          <w:trHeight w:val="3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sesso di Certificazione ISO 27001 relativa alla sicurezza dei dati e delle informazioni personali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7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fferta migliorativa costituita dalla disponibilità a fornire supporto operativo e professionale nello svolgimento delle attività di misurazione della performance relativa al personale dipendente dell’ente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ejaVu Sans;MS Gothic" w:cs="Arial"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DejaVu Sans;MS Gothic" w:cs="Arial" w:ascii="Arial" w:hAnsi="Arial"/>
                <w:bCs/>
                <w:kern w:val="2"/>
                <w:sz w:val="16"/>
                <w:szCs w:val="16"/>
                <w:lang w:eastAsia="zh-CN" w:bidi="hi-IN"/>
              </w:rPr>
              <w:t xml:space="preserve">Totale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DejaVu Sans;MS Gothic" w:cs="Arial"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DejaVu Sans;MS Gothic" w:cs="Arial" w:ascii="Arial" w:hAnsi="Arial"/>
                <w:bCs/>
                <w:kern w:val="2"/>
                <w:sz w:val="16"/>
                <w:szCs w:val="16"/>
                <w:lang w:eastAsia="zh-CN" w:bidi="hi-IN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ogetto tecnico da editare per massimo 2 cartelle: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eastAsia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>ATTENZIONE: L’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In caso di raggruppamento temporaneo d’impres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non ancora costitui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l’offerta dovrà esser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l rappresentante legal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dell’impresa capogruppo 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dai  rappresentanti legali di tut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le impres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aderenti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a</w:t>
      </w:r>
      <w:r>
        <w:rPr>
          <w:rFonts w:cs="Arial" w:ascii="Arial" w:hAnsi="Arial"/>
          <w:b/>
          <w:color w:val="FF0000"/>
          <w:sz w:val="18"/>
          <w:szCs w:val="18"/>
        </w:rPr>
        <w:t>lla riunion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1:18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2-05-27T16:18:00Z</dcterms:modified>
  <cp:revision>27</cp:revision>
  <dc:subject/>
  <dc:title>FAC-SIMILE (B)</dc:title>
</cp:coreProperties>
</file>