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/>
      </w:pPr>
      <w:r>
        <w:rPr>
          <w:u w:val="single"/>
        </w:rPr>
        <w:t>area geografica</w:t>
      </w:r>
      <w:r>
        <w:rPr/>
        <w:tab/>
        <w:tab/>
        <w:tab/>
        <w:tab/>
      </w:r>
      <w:r>
        <w:rPr>
          <w:u w:val="single"/>
        </w:rPr>
        <w:t>uomini</w:t>
      </w:r>
      <w:r>
        <w:rPr/>
        <w:tab/>
        <w:tab/>
        <w:tab/>
      </w:r>
      <w:r>
        <w:rPr>
          <w:u w:val="single"/>
        </w:rPr>
        <w:t>donne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>Africa</w:t>
        <w:tab/>
        <w:tab/>
        <w:tab/>
        <w:tab/>
        <w:tab/>
        <w:tab/>
        <w:t>18.55</w:t>
        <w:tab/>
        <w:tab/>
        <w:tab/>
        <w:t>5.68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>Asia orientale</w:t>
        <w:tab/>
        <w:tab/>
        <w:tab/>
        <w:tab/>
        <w:tab/>
        <w:t>34,77</w:t>
        <w:tab/>
        <w:tab/>
        <w:tab/>
        <w:t>10.78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>Sud-est asiatico</w:t>
        <w:tab/>
        <w:tab/>
        <w:tab/>
        <w:tab/>
        <w:tab/>
        <w:t>17.58</w:t>
        <w:tab/>
        <w:tab/>
        <w:tab/>
        <w:t>5.84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>Asia centro meridionale</w:t>
        <w:tab/>
        <w:tab/>
        <w:tab/>
        <w:tab/>
        <w:t>2.79</w:t>
        <w:tab/>
        <w:tab/>
        <w:tab/>
        <w:t>1.4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49860</wp:posOffset>
                </wp:positionV>
                <wp:extent cx="808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.1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11.8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.1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>Asia occidentale</w:t>
        <w:tab/>
        <w:tab/>
        <w:tab/>
        <w:tab/>
        <w:tab/>
        <w:t>4.98</w:t>
        <w:tab/>
        <w:tab/>
        <w:tab/>
        <w:t>3.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2128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cidenza aggiustata per e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9.5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cidenza aggiustata per e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>Europa settentrionale</w:t>
        <w:tab/>
        <w:tab/>
        <w:tab/>
        <w:tab/>
        <w:t>2.66</w:t>
        <w:tab/>
        <w:tab/>
        <w:tab/>
        <w:t>1.38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Europa meridionale</w:t>
        <w:tab/>
        <w:tab/>
        <w:tab/>
        <w:tab/>
        <w:t>9.89</w:t>
        <w:tab/>
        <w:tab/>
        <w:tab/>
        <w:t>3.41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>Stati Uniti e Canada</w:t>
        <w:tab/>
        <w:tab/>
        <w:tab/>
        <w:tab/>
        <w:t>3.25</w:t>
        <w:tab/>
        <w:tab/>
        <w:tab/>
        <w:t>1.36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America meridionale</w:t>
        <w:tab/>
        <w:tab/>
        <w:tab/>
        <w:tab/>
        <w:t>3.12</w:t>
        <w:tab/>
        <w:tab/>
        <w:tab/>
        <w:t>2.00</w:t>
        <w:tab/>
        <w:tab/>
        <w:tab/>
        <w:tab/>
      </w:r>
      <w:r>
        <w:br w:type="page"/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firstLine="1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720" w:firstLine="18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260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0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0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. 2</w:t>
      </w:r>
    </w:p>
    <w:p>
      <w:pPr>
        <w:pStyle w:val="Normal"/>
        <w:spacing w:lineRule="auto" w:line="240" w:before="0" w:after="0"/>
        <w:ind w:left="7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180"/>
        <w:rPr/>
      </w:pPr>
      <w:r>
        <w:rPr/>
      </w:r>
    </w:p>
    <w:p>
      <w:pPr>
        <w:pStyle w:val="Normal"/>
        <w:spacing w:lineRule="auto" w:line="240" w:before="0" w:after="0"/>
        <w:ind w:left="7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134" w:right="284" w:hanging="0"/>
        <w:rPr/>
      </w:pPr>
      <w:r>
        <w:rPr/>
        <w:t xml:space="preserve">TECNICA </w:t>
        <w:tab/>
        <w:tab/>
        <w:tab/>
        <w:tab/>
        <w:tab/>
        <w:t>SENSIBILITA’DIAGNOSTICA</w:t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260"/>
        <w:gridCol w:w="2445"/>
        <w:gridCol w:w="244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CC &lt; 1 c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CC 1-2 c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CC 2-3 c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M dinamic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TC spiral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M spin-ech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C portal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C lipiodol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 intraoperatori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%</w:t>
            </w:r>
          </w:p>
        </w:tc>
      </w:tr>
    </w:tbl>
    <w:p>
      <w:pPr>
        <w:pStyle w:val="Normal"/>
        <w:spacing w:lineRule="auto" w:line="240" w:before="0" w:after="0"/>
        <w:ind w:right="284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(Merine,1990; Utsunomiya,1992; Choi,1993; Winter,1994; Takayasu,1995; Oi,1996)</w:t>
      </w:r>
    </w:p>
    <w:p>
      <w:pPr>
        <w:pStyle w:val="Normal"/>
        <w:spacing w:lineRule="auto" w:line="240" w:before="0" w:after="0"/>
        <w:ind w:left="720" w:firstLine="18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ind w:left="720" w:firstLine="18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ind w:left="720" w:firstLine="18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0" w:after="0"/>
        <w:ind w:left="720" w:firstLine="18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0" w:after="0"/>
        <w:ind w:left="720" w:firstLine="18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ind w:left="3540" w:firstLine="132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TAB. 3</w:t>
      </w:r>
    </w:p>
    <w:p>
      <w:pPr>
        <w:pStyle w:val="Normal"/>
        <w:spacing w:lineRule="auto" w:line="240" w:before="0" w:after="0"/>
        <w:ind w:left="720" w:firstLine="18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ind w:left="720" w:firstLine="18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ind w:left="720" w:firstLine="18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0"/>
      </w:tblGrid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 diagnostici per HCC sec. EASL, 2000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criterio cito-istologic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criterio non invasivo ( solo per pazienti con cirrosi)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criteri radiologici: due tecniche di immagine concordi (US, TC, RM, Angiografia)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ione focale &gt; 2 cm con ipervascolarizzazione arteriosa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criteri combinati: una tecnica di immagine associata ad AFP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ione focale &gt; 2 cm con ipervascolarizzazione arteriosa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FP &gt; 400 ng/ml</w:t>
            </w:r>
          </w:p>
        </w:tc>
      </w:tr>
    </w:tbl>
    <w:p>
      <w:pPr>
        <w:pStyle w:val="Normal"/>
        <w:spacing w:lineRule="auto" w:line="240" w:before="0" w:after="0"/>
        <w:ind w:left="720" w:firstLine="18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w:br w:type="page"/>
      </w:r>
    </w:p>
    <w:p>
      <w:pPr>
        <w:pStyle w:val="Normal"/>
        <w:spacing w:lineRule="auto" w:line="240" w:before="0" w:after="0"/>
        <w:ind w:left="720" w:firstLine="18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ind w:left="720" w:firstLine="18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ind w:left="720" w:firstLine="18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ind w:left="720" w:firstLine="18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ind w:left="720" w:firstLine="18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ind w:left="720" w:firstLine="18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ind w:left="720" w:firstLine="414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TAB. 4</w:t>
      </w:r>
    </w:p>
    <w:p>
      <w:pPr>
        <w:pStyle w:val="Normal"/>
        <w:spacing w:lineRule="auto" w:line="240" w:before="0" w:after="0"/>
        <w:ind w:left="720" w:firstLine="18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ind w:left="720" w:firstLine="18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ind w:left="720" w:firstLine="18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ind w:left="720" w:firstLine="18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10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612"/>
        <w:gridCol w:w="2689"/>
        <w:gridCol w:w="2487"/>
        <w:gridCol w:w="1661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DIO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coce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DIO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medi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DIO 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anzat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DIO 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minal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DIO DI AVANZAMENT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DIO DEL TUMOR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golo &lt; 5 c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noduli &lt; 3cm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nde/multinodular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vasione vascolare/diffusione extraepatic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ssuna delle precedenti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LD-PUGH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e B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e B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e B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</w:tbl>
    <w:p>
      <w:pPr>
        <w:pStyle w:val="Normal"/>
        <w:spacing w:lineRule="auto" w:line="240" w:before="0" w:after="0"/>
        <w:ind w:left="720" w:firstLine="18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37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TAB. 5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414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1"/>
        <w:gridCol w:w="4889"/>
      </w:tblGrid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patite da HBV senza cirro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irrosi secondaria a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chi asiatici &gt; 40 ann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mmine asiatiche &gt; 50 ann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iatici con storia familiare di HC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fricani, americani africani o neri &gt; 20 ann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casici con cirros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FP persistentemente ele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atite cronica da HCV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ocromatosi geneti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ficit di alfa-1-antitrpsin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attia epatica alcolica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414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414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TAB. 6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0"/>
      </w:tblGrid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I convenzionale: indicazioni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Pazienti non trattabili chirurgicamente con: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ione focale singola &lt; o uguale a 5 cm o HCC multifocale fino a 3 localizzazioni &lt; o uguale a 3 cm ciascuna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protrombinica &gt; o uguale a 40%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a piastrinica &gt; o uguale a 40000/mm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Pazienti trattabili con resezione ma con i seguenti fattori prognostici negativ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à &gt;75 ann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ild-Pugh  B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gresse emorragie digestive da varici esofage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de difficile per la resezione chirurgica (centroepatic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ombosi portale non neoplastic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gmentectomia non effettuabile 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486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ab/>
        <w:t>TAB. 7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0"/>
      </w:tblGrid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RITA: indicazioni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protrombinica &gt;50%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a piastrinica &gt;70000/mm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zienti in Child-Pugh A/B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ione singola inferiore a 5 c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focalità non superiore a 3 noduli, ciascuno non superiore a 3 cm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6120" w:leader="none"/>
        </w:tabs>
        <w:spacing w:lineRule="auto" w:line="240" w:before="0" w:after="0"/>
        <w:ind w:left="7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3402" w:right="1134" w:gutter="0" w:header="0" w:top="1701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34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both"/>
      <w:outlineLvl w:val="1"/>
    </w:pPr>
    <w:rPr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340"/>
      <w:jc w:val="both"/>
    </w:pPr>
    <w:rPr>
      <w:i/>
    </w:rPr>
  </w:style>
  <w:style w:type="paragraph" w:styleId="Rientrocorpodeltesto2">
    <w:name w:val="Rientro corpo del testo 2"/>
    <w:basedOn w:val="Normal"/>
    <w:qFormat/>
    <w:pPr>
      <w:spacing w:lineRule="auto" w:line="480"/>
      <w:ind w:firstLine="340"/>
      <w:jc w:val="both"/>
    </w:pPr>
    <w:rPr>
      <w:b/>
      <w:u w:val="single"/>
    </w:rPr>
  </w:style>
  <w:style w:type="paragraph" w:styleId="Rientrocorpodeltesto3">
    <w:name w:val="Rientro corpo del testo 3"/>
    <w:basedOn w:val="Normal"/>
    <w:qFormat/>
    <w:pPr>
      <w:spacing w:lineRule="auto" w:line="480"/>
      <w:ind w:firstLine="340"/>
      <w:jc w:val="both"/>
    </w:pPr>
    <w:rPr/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14:04:00Z</dcterms:created>
  <dc:creator> </dc:creator>
  <dc:description/>
  <dc:language>en-US</dc:language>
  <cp:lastModifiedBy> </cp:lastModifiedBy>
  <cp:lastPrinted>2004-05-15T16:15:00Z</cp:lastPrinted>
  <dcterms:modified xsi:type="dcterms:W3CDTF">2004-05-16T14:39:00Z</dcterms:modified>
  <cp:revision>9</cp:revision>
  <dc:subject/>
  <dc:title>EPIDEMIOLOGIA</dc:title>
</cp:coreProperties>
</file>