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480" w:before="0" w:after="0"/>
        <w:ind w:right="284" w:hanging="0"/>
        <w:rPr>
          <w:b/>
          <w:b/>
          <w:sz w:val="28"/>
        </w:rPr>
      </w:pPr>
      <w:r>
        <w:rPr>
          <w:b/>
          <w:sz w:val="28"/>
        </w:rPr>
      </w:r>
    </w:p>
    <w:p>
      <w:pPr>
        <w:pStyle w:val="Normal"/>
        <w:tabs>
          <w:tab w:val="clear" w:pos="708"/>
          <w:tab w:val="left" w:pos="1080" w:leader="none"/>
        </w:tabs>
        <w:spacing w:lineRule="auto" w:line="480" w:before="0" w:after="0"/>
        <w:ind w:right="284" w:hanging="0"/>
        <w:jc w:val="center"/>
        <w:rPr>
          <w:b/>
          <w:b/>
          <w:sz w:val="28"/>
        </w:rPr>
      </w:pPr>
      <w:r>
        <w:rPr>
          <w:b/>
          <w:sz w:val="28"/>
        </w:rPr>
        <w:t>EPIDEMIOLOGIA</w:t>
      </w:r>
    </w:p>
    <w:p>
      <w:pPr>
        <w:pStyle w:val="Normal"/>
        <w:tabs>
          <w:tab w:val="clear" w:pos="708"/>
          <w:tab w:val="left" w:pos="1080" w:leader="none"/>
        </w:tabs>
        <w:spacing w:lineRule="auto" w:line="480" w:before="0" w:after="0"/>
        <w:ind w:left="1134" w:right="284" w:firstLine="1077"/>
        <w:jc w:val="center"/>
        <w:rPr>
          <w:b/>
          <w:b/>
          <w:sz w:val="28"/>
        </w:rPr>
      </w:pPr>
      <w:r>
        <w:rPr>
          <w:b/>
          <w:sz w:val="28"/>
        </w:rPr>
      </w:r>
    </w:p>
    <w:p>
      <w:pPr>
        <w:pStyle w:val="TextBody"/>
        <w:tabs>
          <w:tab w:val="clear" w:pos="1080"/>
          <w:tab w:val="left" w:pos="540" w:leader="none"/>
        </w:tabs>
        <w:spacing w:lineRule="auto" w:line="480" w:before="0" w:after="0"/>
        <w:ind w:left="1134" w:right="284" w:firstLine="1077"/>
        <w:rPr/>
      </w:pPr>
      <w:r>
        <w:rPr/>
        <w:t>La comprensione dell’epidemiologia dell’epatocarcinoma (HCC) è di grande importanza in considerazione della sua rilevanza sia in termini di morbilità che di mortalità: rappresenta la quinta più comune neoplasia nei maschi e la nona nelle femmine; si stima che causi approssimativamente 500.000 morti all’anno nel mondo [1,2]. In USA, dal 1980 al 1995, si è registrato un aumento di incidenza di HCC pari a circa il 70% con circa 15000 decessi per anno ed un incremento di mortalità, nello stesso periodo, pari al 41% [3].</w:t>
      </w:r>
    </w:p>
    <w:p>
      <w:pPr>
        <w:pStyle w:val="TextBody"/>
        <w:tabs>
          <w:tab w:val="clear" w:pos="1080"/>
          <w:tab w:val="left" w:pos="540" w:leader="none"/>
        </w:tabs>
        <w:spacing w:lineRule="auto" w:line="480" w:before="0" w:after="0"/>
        <w:ind w:left="1134" w:right="284" w:firstLine="1077"/>
        <w:rPr/>
      </w:pPr>
      <w:r>
        <w:rPr/>
        <w:t>In Italia la mortalità è aumentata da 4.8 decessi per 100000 abitanti nel 1969 a 10.9 decessi nel 1994. Tale incremento numerico potrebbe essere il risultato di una aumentata sensibilità delle metodiche diagnostiche disponibili e dell’aumento del tempo di sopravvivenza dei pazienti con cirrosi, che in buona parte sono rappresentati da soggetti che hanno contratto HCV per via iatrogena negli anni ’50 e ’60.</w:t>
      </w:r>
    </w:p>
    <w:p>
      <w:pPr>
        <w:pStyle w:val="TextBody"/>
        <w:tabs>
          <w:tab w:val="clear" w:pos="1080"/>
          <w:tab w:val="left" w:pos="540" w:leader="none"/>
        </w:tabs>
        <w:spacing w:lineRule="auto" w:line="480" w:before="0" w:after="0"/>
        <w:ind w:left="1134" w:right="284" w:firstLine="1077"/>
        <w:rPr/>
      </w:pPr>
      <w:r>
        <w:rPr/>
        <w:t xml:space="preserve">Il tasso di incidenza varia ampiamente secondo età, sesso, gruppi etnici, regioni geografiche, fattori di rischio. Il mondo si divide in aree a bassa incidenza (meno di 3 casi di tumore per 100000 maschi), aree ad incidenza intermedia quali (3-30 casi) e aree ad alta incidenza (oltre 30 casi). Nelle regioni in cui il virus dell’epatite B è endemico (Africa sud-sahariana, Cina e Taiwan) troviamo la più alta incidenza di HCC [1,4]. Europa settentrionale, Australia e Nord America sono aree a bassa incidenza [TAB.1]. In Italia si calcola una incidenza annua del 3% in pazienti con cirrosi compensata; in base ai dati ottenuti nello Studio Dionysos, nel 1994 si stimavano circa 40000 casi di epatocarcinoma. </w:t>
      </w:r>
    </w:p>
    <w:p>
      <w:pPr>
        <w:pStyle w:val="Normal"/>
        <w:spacing w:lineRule="auto" w:line="480" w:before="0" w:after="0"/>
        <w:ind w:left="1134" w:right="284" w:firstLine="1077"/>
        <w:jc w:val="both"/>
        <w:rPr/>
      </w:pPr>
      <w:r>
        <w:rPr/>
        <w:t>Il tumore presenta un picco di incidenza tra i 50-70 anni [3,5,6,7] mentre è molto raro nei giovani ad eccezione delle aree in cui il virus dell’epatite B  è endemico e prevale l’infezione perinatale [1,8]. La gravità istologica del danno epatico è l’elemento di maggior rilievo nel condizionare il rischio neoplastico.</w:t>
      </w:r>
    </w:p>
    <w:p>
      <w:pPr>
        <w:pStyle w:val="Rientrocorpodeltesto3"/>
        <w:spacing w:before="0" w:after="0"/>
        <w:ind w:left="1134" w:right="284" w:firstLine="1077"/>
        <w:rPr/>
      </w:pPr>
      <w:r>
        <w:rPr/>
        <w:t>Una recente indagine ha definito le caratteristiche dell’HCC in Italia al momento della diagnosi. Dei 1148 soggetti studiati risultava positivo per HCV il 71,1%, per HBsAg l’11.5%; età media superiore ai 60 anni; più frequente nei maschi, con un rapporto maschi/femmine di 10.4:1 nei soggetti HBsAg positivi e 2.8:1 in quelli anti-HCV positivi. Il quadro di cirrosi era presente nel 93,1% dei casi, in prevalenza pazienti anti-HCV positivi (73.2%). I livelli sierici di alfafetoproteina erano maggiori di 20 ng/ml nel 58% dei pazienti, ma solo il 18% superava i 400 ng/ml, considerati valori sicuramente diagnostici. La presentazione dell’HCC era per il 44.6% in forma mononodulare (34% con diametro inferiore a 3 cm), seguita dalla forma multinodulare nel 44.2%, diffusa per l’8.4% e massiva nel 2.8% [9].</w:t>
      </w:r>
    </w:p>
    <w:p>
      <w:pPr>
        <w:pStyle w:val="Rientrocorpodeltesto3"/>
        <w:spacing w:before="0" w:after="0"/>
        <w:ind w:right="284" w:hanging="0"/>
        <w:rPr/>
      </w:pPr>
      <w:r>
        <w:rPr/>
      </w:r>
    </w:p>
    <w:p>
      <w:pPr>
        <w:pStyle w:val="Rientrocorpodeltesto3"/>
        <w:spacing w:before="0" w:after="0"/>
        <w:ind w:right="284" w:hanging="0"/>
        <w:rPr/>
      </w:pPr>
      <w:r>
        <w:rPr/>
      </w:r>
    </w:p>
    <w:p>
      <w:pPr>
        <w:pStyle w:val="Rientrocorpodeltesto3"/>
        <w:spacing w:before="0" w:after="0"/>
        <w:ind w:right="284" w:hanging="0"/>
        <w:rPr/>
      </w:pPr>
      <w:r>
        <w:rPr/>
      </w:r>
    </w:p>
    <w:p>
      <w:pPr>
        <w:pStyle w:val="TextBodyIndent"/>
        <w:spacing w:before="0" w:after="0"/>
        <w:ind w:left="1134" w:right="284" w:hanging="54"/>
        <w:jc w:val="left"/>
        <w:rPr>
          <w:b/>
          <w:b/>
          <w:i w:val="false"/>
          <w:i w:val="false"/>
        </w:rPr>
      </w:pPr>
      <w:r>
        <w:rPr>
          <w:b/>
          <w:i w:val="false"/>
        </w:rPr>
        <w:t>FATTORI DI RISCHIO EZIOLOGICO</w:t>
      </w:r>
    </w:p>
    <w:p>
      <w:pPr>
        <w:pStyle w:val="TextBodyIndent"/>
        <w:spacing w:before="0" w:after="0"/>
        <w:ind w:left="1134" w:right="284" w:firstLine="1077"/>
        <w:rPr>
          <w:b/>
          <w:b/>
          <w:i w:val="false"/>
          <w:i w:val="false"/>
        </w:rPr>
      </w:pPr>
      <w:r>
        <w:rPr>
          <w:b/>
          <w:i w:val="false"/>
        </w:rPr>
      </w:r>
    </w:p>
    <w:p>
      <w:pPr>
        <w:pStyle w:val="Normal"/>
        <w:spacing w:lineRule="auto" w:line="480" w:before="0" w:after="0"/>
        <w:ind w:left="1134" w:right="284" w:firstLine="1077"/>
        <w:jc w:val="both"/>
        <w:rPr>
          <w:b/>
          <w:b/>
          <w:i/>
          <w:i/>
        </w:rPr>
      </w:pPr>
      <w:r>
        <w:rPr/>
        <w:t xml:space="preserve">I principali fattori di rischio eziopatogenetico sono le epatiti virali croniche da Virus B (HBV), da Virus C (HCV) e la cirrosi alcolica a cui si associano l’età avanzata e il sesso maschile. </w:t>
      </w:r>
    </w:p>
    <w:p>
      <w:pPr>
        <w:pStyle w:val="Normal"/>
        <w:spacing w:lineRule="auto" w:line="480" w:before="0" w:after="0"/>
        <w:ind w:left="1134" w:right="284" w:firstLine="1077"/>
        <w:jc w:val="both"/>
        <w:rPr/>
      </w:pPr>
      <w:r>
        <w:rPr/>
        <w:t xml:space="preserve">Il virus dell’epatite B (HBV) è il principale fattore di rischio per lo sviluppo di HCC su scala mondiale [10]. </w:t>
      </w:r>
    </w:p>
    <w:p>
      <w:pPr>
        <w:pStyle w:val="Normal"/>
        <w:spacing w:lineRule="auto" w:line="480" w:before="0" w:after="0"/>
        <w:ind w:left="1134" w:right="284" w:firstLine="1077"/>
        <w:jc w:val="both"/>
        <w:rPr/>
      </w:pPr>
      <w:r>
        <w:rPr/>
        <w:t xml:space="preserve">Nelle regioni in cui il virus è endemico (Africa sud-sahariana, Cina e Taiwan) prevale la trasmissione virale verticale ( da madre a figlio) e circa il 90 % dei soggetti infettati alla nascita sviluppa una infezione cronica; in tale contesto l’incidenza di HCC risulta molto più elevata di quanto non si verifichi nelle aree geografiche a bassa endemia virale dove la diffusione di HBV avviene principalmente per trasmissione orizzontale (contatti sessuali, via parenterale) con un tasso di guarigioni spontanee superiore al 90% [11]. </w:t>
      </w:r>
    </w:p>
    <w:p>
      <w:pPr>
        <w:pStyle w:val="Normal"/>
        <w:spacing w:lineRule="auto" w:line="480" w:before="0" w:after="0"/>
        <w:ind w:left="1134" w:right="284" w:firstLine="1077"/>
        <w:jc w:val="both"/>
        <w:rPr/>
      </w:pPr>
      <w:r>
        <w:rPr/>
        <w:t>L’incidenza di HCC nei portatori cronici, non selezionati, di infezione da HBV varia dallo 0.3 allo 0.6% per salire fino all’1.5-6% in presenza di cirrosi HBV correlata [12].</w:t>
      </w:r>
    </w:p>
    <w:p>
      <w:pPr>
        <w:pStyle w:val="Normal"/>
        <w:spacing w:lineRule="auto" w:line="480" w:before="0" w:after="0"/>
        <w:ind w:left="1134" w:right="284" w:firstLine="1077"/>
        <w:jc w:val="both"/>
        <w:rPr/>
      </w:pPr>
      <w:r>
        <w:rPr/>
        <w:t xml:space="preserve">In Italia, in una recente indagine [9] i pazienti con HCC sono risultati positivi per HBsAg nell’11.5% dei casi. In uno studio osservazionale condotto in Lombardia nel 1998, con la partecipazione di 22 Ospedali, sono stati diagnosticati 361 nuovi casi di HCC: la presenza di HBV è stata rilevata nel 12 % dei pazienti, come unico fattore di rischio, e nel 6%  in associazione ad HCV ed all’abuso alcolico (atti congresso Monza 2002). </w:t>
      </w:r>
    </w:p>
    <w:p>
      <w:pPr>
        <w:pStyle w:val="Normal"/>
        <w:spacing w:lineRule="auto" w:line="480" w:before="0" w:after="0"/>
        <w:ind w:left="1134" w:right="284" w:firstLine="1077"/>
        <w:jc w:val="both"/>
        <w:rPr/>
      </w:pPr>
      <w:r>
        <w:rPr/>
        <w:t xml:space="preserve">Alla base del processo epatocarcinogenetico virus B correlato si possono identificare meccanismi legati all’infiammazione cronica, l’incremento della proliferazione epatocellulare, la possibile integrazione di sequenze geniche virali nel DNA degli epatociti dell’ospite e l’azione di specifiche proteine virali in grado di interagire con geni epatocellulari in senso pro-oncogeno. </w:t>
      </w:r>
    </w:p>
    <w:p>
      <w:pPr>
        <w:pStyle w:val="Rientrocorpodeltesto3"/>
        <w:spacing w:before="0" w:after="0"/>
        <w:ind w:left="1134" w:right="284" w:firstLine="1077"/>
        <w:rPr/>
      </w:pPr>
      <w:r>
        <w:rPr/>
        <w:t>Il Virus dell’epatite C (HCV) sembra essere il fattore eziologico dominante per l’epatocarcinoma in molti Paesi Industrializzati Occidentali sia come unico fattore che in associazione ad altri fattori di rischio ( in particolare la confezione con HBV e l’abuso alcolico). L’infezione da HCV è presente nel 25-55 % dei casi di HCC in USA, nell’80-90% di casi in Giappone, 29% in Africa, 28-76% in Europa [13]. In Italia, la presenza del virus C viene riportata nel 60-70% dei casi di epatocarcinoma [9]. L’incidenza di HCC nei soggetti con infezione cronica da HCV è pari a circa lo 0.4% per anno mentre in presenza di cirrosi HCV correlata sale fino al 3-8% per anno [12,14].</w:t>
      </w:r>
    </w:p>
    <w:p>
      <w:pPr>
        <w:pStyle w:val="Rientrocorpodeltesto3"/>
        <w:spacing w:before="0" w:after="0"/>
        <w:ind w:left="1134" w:right="284" w:firstLine="1077"/>
        <w:rPr/>
      </w:pPr>
      <w:r>
        <w:rPr/>
        <w:t xml:space="preserve"> </w:t>
      </w:r>
      <w:r>
        <w:rPr/>
        <w:t>Gli studi che riguardano i meccanismi carcinogenetici dell’HCV suggeriscono una azione virale diretta sul DNA cellulare. Infatti</w:t>
      </w:r>
      <w:r>
        <w:rPr>
          <w:b/>
        </w:rPr>
        <w:t xml:space="preserve"> </w:t>
      </w:r>
      <w:r>
        <w:rPr/>
        <w:t>diverse proteine del virus sono coinvolte nella regolazione della proliferazione delle cellule epatiche e la proliferazione degli epatociti è una tappa fondamentale della carcinogenesi. La localizzazione nucleare della proteina core potrebbe avere contemporaneamente funzioni transregolatrici sui geni cellulari e virali [15]. Inoltre la proteina core è in grado di inibire l’apoptosi, cioè la morte di vari stipiti cellulari umani come meccanismo di protezione cellulare contro il cancro [16] e promuovere il tumore mediante la down-regulation della proteina p53, indebolendo così le attività cellulari che sopprimono il tumore [17]. L’HCV può determinare HCC anche determinando nelle cellule epatiche, un accumulo</w:t>
      </w:r>
      <w:r>
        <w:rPr>
          <w:b/>
        </w:rPr>
        <w:t xml:space="preserve"> </w:t>
      </w:r>
      <w:r>
        <w:rPr/>
        <w:t>di radicali liberi</w:t>
      </w:r>
      <w:r>
        <w:rPr>
          <w:b/>
        </w:rPr>
        <w:t xml:space="preserve"> </w:t>
      </w:r>
      <w:r>
        <w:rPr/>
        <w:t>capaci di danneggiare il DNA cellulare[18].</w:t>
      </w:r>
      <w:r>
        <w:rPr>
          <w:b/>
        </w:rPr>
        <w:t xml:space="preserve"> </w:t>
      </w:r>
    </w:p>
    <w:p>
      <w:pPr>
        <w:pStyle w:val="Rientrocorpodeltesto3"/>
        <w:spacing w:before="0" w:after="0"/>
        <w:ind w:left="1134" w:right="284" w:firstLine="1077"/>
        <w:rPr/>
      </w:pPr>
      <w:r>
        <w:rPr/>
        <w:t>Anche l’ingestione di alcool (superiore a 30-50 gr/die) aumenta il rischio di sviluppare HCC sia per effetto carcinogenico diretto che attraverso lo sviluppo di cirrosi [2]. In Italia, il rischio di tumore epatico è 13 volte più alto nei bevitori rispetto ai non bevitori [19]. La situazione viene aggravata dalla contemporanea infezione da HBV o HCV [13,14]. L’abuso di alcol si associa a incremento della severità delle lesioni istologiche del fegato, dei livelli viremici di HCV, del rischio di scompenso epatico e di tumore e quindi della mortalità e si associa a riduzione della risposta al trattamento con interferone [20,21].</w:t>
      </w:r>
    </w:p>
    <w:p>
      <w:pPr>
        <w:pStyle w:val="Rientrocorpodeltesto3"/>
        <w:spacing w:before="0" w:after="0"/>
        <w:ind w:left="1134" w:right="284" w:firstLine="1077"/>
        <w:rPr/>
      </w:pPr>
      <w:r>
        <w:rPr/>
        <w:t>La presenza di cirrosi rappresenta il fattore di rischio più importante per lo sviluppo di tumore con tasso annuale del 3% circa nei pazienti con cirrosi compensata [14], valore che può salire fino al 10% per anno se è presente un quadro più severo di malattia epatica ed elevata proliferazione epatocellulare [22]. Il grado stesso di proliferazione influenza il tasso annuale di cancro che arriva al 5% in presenza di elevati indici proliferativi contro l’1% se bassi [23]. La contemporanea presenza di grave compromissione della funzionalità epatica e di displasia a grandi cellule determina una incidenza di tumore a 3 anni del 72% rispetto al 17% nei pazienti esenti da tali caratteristiche [24]. Inoltre, in pazienti cirrotici con noduli iperplastici e conferma istologica di displasia il rischio di tumore è del 25% in 28 mesi [25].</w:t>
      </w:r>
    </w:p>
    <w:p>
      <w:pPr>
        <w:pStyle w:val="Normal"/>
        <w:spacing w:lineRule="auto" w:line="480" w:before="0" w:after="0"/>
        <w:ind w:left="1134" w:right="284" w:firstLine="1077"/>
        <w:jc w:val="both"/>
        <w:rPr/>
      </w:pPr>
      <w:r>
        <w:rPr/>
        <w:t xml:space="preserve">Fattori di rischio meno comuni per lo sviluppo di HCC includono l’esposizione ad aflotossina, malattie metaboliche epatiche come emocromatosi genetica, porfiria cutanea tarda,  tirosinemia,  deficit di alfa-1-antitripsina, ipercitrullinemia, morbo di Wilson, l’uso di contraccettivi orali, il consumo di tabacco, l’esposizione a composti chimici quali Thorotrast e vinil cloruro monomero. </w:t>
      </w:r>
      <w:r>
        <w:br w:type="page"/>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CLASSIFICAZIONE E DIAGNOSI  DI HCC</w:t>
      </w:r>
    </w:p>
    <w:p>
      <w:pPr>
        <w:pStyle w:val="Normal"/>
        <w:spacing w:lineRule="auto" w:line="480" w:before="0" w:after="0"/>
        <w:ind w:left="1134" w:right="284" w:firstLine="1077"/>
        <w:jc w:val="center"/>
        <w:rPr>
          <w:b/>
          <w:b/>
          <w:sz w:val="28"/>
        </w:rPr>
      </w:pPr>
      <w:r>
        <w:rPr>
          <w:b/>
          <w:sz w:val="28"/>
        </w:rPr>
      </w:r>
    </w:p>
    <w:p>
      <w:pPr>
        <w:pStyle w:val="Normal"/>
        <w:spacing w:lineRule="auto" w:line="480" w:before="0" w:after="0"/>
        <w:ind w:left="1134" w:right="284" w:firstLine="1077"/>
        <w:jc w:val="both"/>
        <w:rPr/>
      </w:pPr>
      <w:r>
        <w:rPr/>
        <w:t xml:space="preserve">Da un punto di vista anatomo-patologico il carcinoma epatocellulare è classificato, in base al suo aspetto macroscopico, come: nodulare (chiaro nodulo delimitato dal parenchima epatico circostante), massivo (quando interessa una vasta area del fegato occupando più di un segmento epatico e presentando confini irregolari) o diffuso </w:t>
      </w:r>
      <w:r>
        <w:rPr>
          <w:b/>
        </w:rPr>
        <w:t>(</w:t>
      </w:r>
      <w:r>
        <w:rPr/>
        <w:t>quando coinvolge ampiamente il fegato che risulta occupato da un gran numero di piccoli noduli tumorali</w:t>
      </w:r>
      <w:r>
        <w:rPr>
          <w:b/>
        </w:rPr>
        <w:t>)[</w:t>
      </w:r>
      <w:r>
        <w:rPr/>
        <w:t>26]. In base al suo sviluppo viene distinto in tumore infiltrante, espansivo, multinodulare o misto. La classificazione istologica inoltre definisce il tipo trabecolare, acinare o pseudo-ghiandolare, compatto e scirroso [27]. Per ogni tipo istologico si distinguono diversi gradi di differenziazione (ben differenziato o poco differenziato).</w:t>
      </w:r>
    </w:p>
    <w:p>
      <w:pPr>
        <w:pStyle w:val="Normal"/>
        <w:spacing w:lineRule="auto" w:line="480" w:before="0" w:after="0"/>
        <w:ind w:left="1134" w:right="284" w:firstLine="1077"/>
        <w:jc w:val="both"/>
        <w:rPr/>
      </w:pPr>
      <w:r>
        <w:rPr/>
        <w:t>Per stabilire la prognosi del paziente e scegliere un appropriato trattamento è necessario confermare la diagnosi di HCC ed effettuare una accurata stadiazione della malattia. Per anni la diagnosi di HCC ha richiesto procedure invasive come la biopsia percutanea, l’angiografia e la tomografia computerizzata con lipiodol. Attualmente le procedure diagnostiche si basano, in molti casi, su esami non invasivi in combinazione con dati clinici e laboratoristici [12].</w:t>
      </w:r>
    </w:p>
    <w:p>
      <w:pPr>
        <w:pStyle w:val="Normal"/>
        <w:spacing w:lineRule="auto" w:line="480" w:before="0" w:after="0"/>
        <w:ind w:left="1134" w:right="284" w:firstLine="1077"/>
        <w:jc w:val="both"/>
        <w:rPr/>
      </w:pPr>
      <w:r>
        <w:rPr/>
      </w:r>
    </w:p>
    <w:p>
      <w:pPr>
        <w:pStyle w:val="Normal"/>
        <w:tabs>
          <w:tab w:val="clear" w:pos="708"/>
          <w:tab w:val="left" w:pos="1980" w:leader="none"/>
        </w:tabs>
        <w:spacing w:lineRule="auto" w:line="480" w:before="0" w:after="0"/>
        <w:ind w:left="1134" w:right="284" w:hanging="54"/>
        <w:jc w:val="both"/>
        <w:rPr>
          <w:b/>
          <w:b/>
        </w:rPr>
      </w:pPr>
      <w:r>
        <w:rPr>
          <w:b/>
        </w:rPr>
      </w:r>
    </w:p>
    <w:p>
      <w:pPr>
        <w:pStyle w:val="Normal"/>
        <w:tabs>
          <w:tab w:val="clear" w:pos="708"/>
          <w:tab w:val="left" w:pos="1980" w:leader="none"/>
        </w:tabs>
        <w:spacing w:lineRule="auto" w:line="480" w:before="0" w:after="0"/>
        <w:ind w:left="1134" w:right="284" w:hanging="54"/>
        <w:jc w:val="both"/>
        <w:rPr>
          <w:b/>
          <w:b/>
        </w:rPr>
      </w:pPr>
      <w:r>
        <w:rPr>
          <w:b/>
        </w:rPr>
        <w:t>Tecniche di immagine</w:t>
      </w:r>
    </w:p>
    <w:p>
      <w:pPr>
        <w:pStyle w:val="Normal"/>
        <w:tabs>
          <w:tab w:val="clear" w:pos="708"/>
          <w:tab w:val="left" w:pos="1980" w:leader="none"/>
        </w:tabs>
        <w:spacing w:lineRule="auto" w:line="480" w:before="0" w:after="0"/>
        <w:ind w:left="1134" w:right="284" w:hanging="54"/>
        <w:jc w:val="both"/>
        <w:rPr>
          <w:b/>
          <w:b/>
        </w:rPr>
      </w:pPr>
      <w:r>
        <w:rPr>
          <w:b/>
        </w:rPr>
      </w:r>
    </w:p>
    <w:p>
      <w:pPr>
        <w:pStyle w:val="Normal"/>
        <w:spacing w:lineRule="auto" w:line="480" w:before="0" w:after="0"/>
        <w:ind w:left="1134" w:right="284" w:firstLine="1077"/>
        <w:jc w:val="both"/>
        <w:rPr/>
      </w:pPr>
      <w:r>
        <w:rPr/>
        <w:t>I cambiamenti patologici che si verificano all’interno del fegato cirrotico possono mimare un HCC in vario modo, come accade per le lesioni epatiche non maligne quali i noduli di rigenerazione (RN) e i noduli displasici (DN) che potrebbero apparire indistinguibili da un piccolo HCC. Per porre la diagnosi l’aspetto patologico differenziale da considerare è il tipo di vascolarizzazione che alimenta il nodulo [28].</w:t>
      </w:r>
    </w:p>
    <w:p>
      <w:pPr>
        <w:pStyle w:val="Normal"/>
        <w:spacing w:lineRule="auto" w:line="480" w:before="0" w:after="0"/>
        <w:ind w:left="1134" w:right="284" w:firstLine="1077"/>
        <w:jc w:val="both"/>
        <w:rPr/>
      </w:pPr>
      <w:r>
        <w:rPr/>
        <w:t>Attualmente le tecniche di immagine più usate per la diagnosi e la stadiazione del tumore sono l’ecografia (US), la tomografia computerizzata (TC) e la risonanza magnetica (RMN).</w:t>
      </w:r>
    </w:p>
    <w:p>
      <w:pPr>
        <w:pStyle w:val="Normal"/>
        <w:spacing w:lineRule="auto" w:line="480" w:before="0" w:after="0"/>
        <w:ind w:left="1134" w:right="284" w:firstLine="1077"/>
        <w:jc w:val="both"/>
        <w:rPr/>
      </w:pPr>
      <w:r>
        <w:rPr/>
      </w:r>
    </w:p>
    <w:p>
      <w:pPr>
        <w:pStyle w:val="Normal"/>
        <w:spacing w:lineRule="auto" w:line="480" w:before="0" w:after="0"/>
        <w:ind w:left="1134" w:right="284" w:hanging="54"/>
        <w:jc w:val="both"/>
        <w:rPr>
          <w:u w:val="single"/>
        </w:rPr>
      </w:pPr>
      <w:r>
        <w:rPr>
          <w:u w:val="single"/>
        </w:rPr>
        <w:t>ECOGRAFIA</w:t>
      </w:r>
    </w:p>
    <w:p>
      <w:pPr>
        <w:pStyle w:val="Normal"/>
        <w:spacing w:lineRule="auto" w:line="480" w:before="0" w:after="0"/>
        <w:ind w:left="1134" w:right="284" w:firstLine="1077"/>
        <w:jc w:val="both"/>
        <w:rPr/>
      </w:pPr>
      <w:r>
        <w:rPr/>
        <w:t xml:space="preserve">La tecnica è ampiamente accettata per lo screening di HCC in quanto consente una valutazione rapida e non invasiva del parenchima epatico. L’esecuzione può essere ostacolata dalla costituzione fisica del paziente, dalla sua scarsa collaborazione, dalla presenza di ascite abbondante, dalle caratteristiche fisiche e strutturali della lesione e dalla sua localizzazione anatomica. E’ inoltre una tecnica operatore-dipendente. Per ampliare le potenzialità diagnostiche le apparecchiature sono dotate di Doppler pulsato e Color e Power Doppler integrati dall’uso di ecoamplificatori [29]. </w:t>
      </w:r>
    </w:p>
    <w:p>
      <w:pPr>
        <w:pStyle w:val="Rientrocorpodeltesto3"/>
        <w:tabs>
          <w:tab w:val="clear" w:pos="708"/>
          <w:tab w:val="left" w:pos="2700" w:leader="none"/>
        </w:tabs>
        <w:spacing w:before="0" w:after="0"/>
        <w:ind w:left="1134" w:right="284" w:firstLine="1077"/>
        <w:rPr/>
      </w:pPr>
      <w:r>
        <w:rPr/>
        <w:t>I tumori inferiori a 3 cm presentano, prevalentemente, aspetto nodulare e vengono distinti in 4 tipi: nodulare singolo, nodulare singolo a sviluppo extranodulare,  contiguo multinodulare e  nodulare scarsamente delimitato [30]. Il primo è una lesione ovale o rotondeggiante, ipo o iperecogena, a margini netti ben definiti; gli altri tre sono lesioni nodulari a margini irregolari o non definiti.</w:t>
      </w:r>
      <w:r>
        <w:rPr>
          <w:b/>
        </w:rPr>
        <w:t xml:space="preserve"> </w:t>
      </w:r>
      <w:r>
        <w:rPr/>
        <w:t>L’aspetto iperecogeno indica la presenza di degenerazione grassa o di riarrangiamento pseudoghiandolare delle cellule tumorali o di alterazioni degli spazi vascolari. Il piccolo HCC nodulare è di solito indistinguibile da RN e DN, come gli HCC iperecogeni sono simili agli angiomi [31].</w:t>
      </w:r>
    </w:p>
    <w:p>
      <w:pPr>
        <w:pStyle w:val="Rientrocorpodeltesto3"/>
        <w:tabs>
          <w:tab w:val="clear" w:pos="708"/>
          <w:tab w:val="left" w:pos="2700" w:leader="none"/>
        </w:tabs>
        <w:spacing w:before="0" w:after="0"/>
        <w:ind w:left="1134" w:right="284" w:firstLine="1077"/>
        <w:rPr/>
      </w:pPr>
      <w:r>
        <w:rPr/>
        <w:t>Le lesioni di HCC avanzato vengono classificate in 3 tipi principali: nodulare espansivo, massivo infiltrante e diffuso [28]. Il primo si presenta chiaramente demarcato, unifocale o multifocale. Mostra una architettura interna disomogenea con elementi di diversa ecogenicità separati da setti sottili (pattern a mosaico). Se di grandi dimensioni presentano una capsula fibrosa ben sviluppata che appare come un alone periferico ipoecogeno. Il tipo massivo infiltrante è caratterizzato da margini irregolari e indistinti dal parenchima circostante. Si infiltra invadendo spesso i rami portali. Il tipo diffuso è meno comune, si presenta come noduli numerosi di piccole dimensioni distribuiti nel fegato.</w:t>
      </w:r>
    </w:p>
    <w:p>
      <w:pPr>
        <w:pStyle w:val="Normal"/>
        <w:spacing w:lineRule="auto" w:line="480" w:before="0" w:after="0"/>
        <w:ind w:left="1134" w:right="284" w:firstLine="1077"/>
        <w:jc w:val="both"/>
        <w:rPr/>
      </w:pPr>
      <w:r>
        <w:rPr/>
        <w:t>Lo studio della vascolarizzazione tumorale si avvale delle tecniche doppler, color e power che descrivono una lesione riccamente vascolarizzata contenente segnali di flusso intratumorali di tipo arterioso. Negli HCC di grandi dimensioni è presente un pattern a canestro caratterizzato da una rete di flusso intorno al nodulo da cui si dipartono vasi tumorali diretti verso l’interno. L’esame doppler segnala un’onda doppia pulsante ad alta frequenza e indici di resistenza e pulsatilità abnormemente elevati. Nei RN e DN invece non sono presenti vasi arteriosi intratumorali. Nei piccoli HCC comunque, la sensibilità dell’esame doppler è bassa: si dimostra tale flusso in meno del 50% delle lesioni [32]. L’introduzione dei mezzi di contrasto (mdc) a microbolle consente di migliorare lo studio del microcircolo [29]. Dopo introduzione endovenosa degli agenti gassosi si osserva forte captazione intratumorale durante la fase arteriosa (entro 20-30 secondi) seguita da un rapido svuotamento nelle fasi venosa portale e tardiva [33]. Al contrario, i RN e DN non mostrano alcuna precoce captazione del contrasto, uguagliando il parenchima epatico. Le tecniche doppler sono inoltre utili nel valutare la presenza e l’estensione della trombosi portale  causata da infiltrazione neoplastica. In questo caso si riscontra la presenza di flusso arterioso pulsante entro il trombo, espressione della crescita di tessuto neoplastico ipervascolarizzato [34].</w:t>
      </w:r>
    </w:p>
    <w:p>
      <w:pPr>
        <w:pStyle w:val="Normal"/>
        <w:spacing w:lineRule="auto" w:line="480" w:before="0" w:after="0"/>
        <w:ind w:left="1134" w:right="284" w:firstLine="1077"/>
        <w:jc w:val="both"/>
        <w:rPr/>
      </w:pPr>
      <w:r>
        <w:rPr/>
        <w:t>La sensibilità dell’ecografia riportata in letteratura è di oltre il 90% per lesioni superiori a 3 cm; del 60-90% per quelle di 2-3 cm e del 40-60% per lesioni inferiori a 2 cm [35]; più di recente [36] sono stati riportati valori di sensibilità pari al 60-80% anche per lesioni con diametro di circa 1 cm.</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left="1134" w:right="284" w:hanging="54"/>
        <w:jc w:val="both"/>
        <w:rPr>
          <w:u w:val="single"/>
        </w:rPr>
      </w:pPr>
      <w:r>
        <w:rPr>
          <w:u w:val="single"/>
        </w:rPr>
        <w:t>TOMOGRAFIA COMPUTERIZZATA (TC)</w:t>
      </w:r>
    </w:p>
    <w:p>
      <w:pPr>
        <w:pStyle w:val="Normal"/>
        <w:spacing w:lineRule="auto" w:line="480" w:before="0" w:after="0"/>
        <w:ind w:left="1134" w:right="284" w:firstLine="1077"/>
        <w:jc w:val="both"/>
        <w:rPr/>
      </w:pPr>
      <w:r>
        <w:rPr/>
        <w:t>La TAC “spirale” consente di studiare l’intero fegato durante un solo periodo di apnea (15-16 sec.) ed ha reso possibile la valutazione del parenchima epatico durante le diverse fasi di diffusione del contrasto somministrato in un solo bolo: durante la fase arteriosa precoce (dopo 25-30 secondi dalla iniezione del contrasto), durante la fase portale (50-60 sec) e tardiva o di equilibrio (180-250 sec) [37]. Con la TC spirale “multislice”, di recente introduzione, si riducono i tempi per l’esecuzione di immagini a piccolo spessore del fegato con la possibilità di effettuare un doppio passaggio nella fase arteriosa e di migliorare ulteriormente la sensibilità della metodica. Con queste tecniche si ottiene la visione dell’organo in 3 fasi: arteriosa precoce, arteriosa tardiva e venosa portale [38]. La prima fase, che è una vera angioTC consente di descrivere l’anatomia vascolare nei pazienti candidati al trapianto, alla resezione o a trattamenti intra-arteriosi. La seconda fase consente l’identificazione di noduli ipervascolarizzati all’interno di un effetto omogeneo di distribuzione nell’intero fegato. L’alta risoluzione temporale delle attuali TC permette un accurato accertamento del flusso tumorale che differenzia i piccoli noduli di HCC dai noduli non maligni. Le lesioni tumorali presentano una ben marcata captazione (enhancement) nella fase arteriosa e una rapida eliminazione (wash out) in quella venosa portale. I RN e DN di basso grado sono di solito isodensi rispetto al parenchima circostante. Il DN di alto grado, considerato lesione premaligna potrebbe mostrare un aumentato flusso arterioso rendendosi indistinguibile da un piccolo HCC. Anche i noduli iperplasici che insorgono nella sindrome di Budd-Chiari e altri disordini vascolari possono mostrare ipervascolarizzazione arteriosa [39]. La capsula tumorale all’esame TC si presenta come un anello periferico che è ipodenso nelle scansioni base e in fase arteriosa; iperdenso nelle fasi tardive. L’identificazione dipende dalle dimensioni del tumore: nei piccoli HCC è sottile e scarsamente sviluppata, l’architettura interna a mosaico è caratterizzata da diversi componenti separati da sottili setti fibrosi che mostrano captazione tardiva simile a quella della capsula [30]. Le interpretazioni falsamente positive possono essere causate da piccoli emangiomi (inferiori a 1.5 cm) a rapido riempimento che però si distinguono dagli HCC per l’assenza di wash out nella fase venosa portale o essere anche causate dalla presenza di fibrosi focale confluente in un fegato a cirrosi avanzata. HCC infiltrante si presenta come un’area ipodensa a margini sfumati e talvolta senza l’aspetto di massa definita. L’invasione dei vasi portali con trombosi neoplastica parziale o completa è molto frequente nei tumori avanzati e meglio visibile nelle fasi portali. HCC diffuso è caratterizzato da noduli visibili come lesioni ipodense distribuite nel parenchima epatico. Nella TAB. 2 vengono riportate le percentuali di sensibilità diagnostica delle diverse tecniche di immagine nei pazienti con HCC in relazione alle dimensioni del tumore stesso.</w:t>
      </w:r>
    </w:p>
    <w:p>
      <w:pPr>
        <w:pStyle w:val="Normal"/>
        <w:spacing w:lineRule="auto" w:line="480" w:before="0" w:after="0"/>
        <w:ind w:left="1134" w:right="284" w:firstLine="1077"/>
        <w:jc w:val="both"/>
        <w:rPr/>
      </w:pPr>
      <w:r>
        <w:rPr/>
      </w:r>
    </w:p>
    <w:p>
      <w:pPr>
        <w:pStyle w:val="Normal"/>
        <w:spacing w:lineRule="auto" w:line="480" w:before="0" w:after="0"/>
        <w:ind w:left="1134" w:right="284" w:hanging="54"/>
        <w:jc w:val="both"/>
        <w:rPr>
          <w:u w:val="single"/>
        </w:rPr>
      </w:pPr>
      <w:r>
        <w:rPr>
          <w:u w:val="single"/>
        </w:rPr>
      </w:r>
    </w:p>
    <w:p>
      <w:pPr>
        <w:pStyle w:val="Normal"/>
        <w:spacing w:lineRule="auto" w:line="480" w:before="0" w:after="0"/>
        <w:ind w:left="1134" w:right="284" w:hanging="54"/>
        <w:jc w:val="both"/>
        <w:rPr>
          <w:u w:val="single"/>
        </w:rPr>
      </w:pPr>
      <w:r>
        <w:rPr>
          <w:u w:val="single"/>
        </w:rPr>
        <w:t>RISONANZA MAGNETICA (RM)</w:t>
      </w:r>
    </w:p>
    <w:p>
      <w:pPr>
        <w:pStyle w:val="Normal"/>
        <w:spacing w:lineRule="auto" w:line="480" w:before="0" w:after="0"/>
        <w:ind w:left="1134" w:right="284" w:firstLine="1077"/>
        <w:jc w:val="both"/>
        <w:rPr/>
      </w:pPr>
      <w:r>
        <w:rPr/>
        <w:t>Recenti modifiche nel software e hardware e lo sviluppo di mezzi di contrasto (mdc) tessuto-specifici hanno migliorato la qualità dello studio del fegato che, grazie all’introduzione della RM “dinamica”, avviene durante una sola fase respiratoria (circa 16-20 sec). Si distinguono tre categorie di mdc in RM secondo la loro distribuzione tissutale: agenti extracellulari, epatocellulari e del sistema reticoloendoteliale (SRE). I primi sono chelati del gadolinio senza alcuna specificità tissutale, si distribuiscono rapidamente</w:t>
      </w:r>
      <w:r>
        <w:rPr>
          <w:b/>
        </w:rPr>
        <w:t xml:space="preserve"> </w:t>
      </w:r>
      <w:r>
        <w:rPr/>
        <w:t>dal compartimento</w:t>
      </w:r>
      <w:r>
        <w:rPr>
          <w:b/>
        </w:rPr>
        <w:t xml:space="preserve"> </w:t>
      </w:r>
      <w:r>
        <w:rPr/>
        <w:t xml:space="preserve">vascolare allo spazio extracellulare con successiva eliminazione per via renale. Nel fegato cirrotico, l’HCC presenta enhancement nella fase arteriosa e wash out nella fase venosa portale [40,41] distinguendosi dai RN e DN che non sono solitamente ipervascolarizzati nella fase arteriosa e captano il contrasto in modo omogeneo nella fase venosa portale apparendo isodensi rispetto al parenchima epatico circostante.  Gli agenti epatocellulari sono captati dagli epatociti ed eliminati per via epatobiliare. Producono una captazione marcata e di lunga durata nel tessuto epatico normale in T1 esaltando il contrasto con il tumore che appare ipointenso. Gli HCC ben differenziati, che presentano pertanto affinità ai mdc simile al tessuto sano, sono identificabili perché iperintensi. Resta impossibile differenziare RN e DN. Gli ultimi agenti sono sospensioni di particelle di ossido di ferro superparamagnetiche. Vengono captate dalle cellule di Kupffer del fegato normale e riducono il segnale T2. L’assenza di cellule del SRE nelle lesioni tumorali spiega il permanere della stessa intensità di segnale prima e dopo la somministrazione di mdc rendendo più evidente il contrasto tumore-tessuto sano. Il numero di cellule di Kupffer all’interno dell’HCC varia a seconda del grado di differenziazione del tumore stesso: un HCC ben differenziato presenta una popolazione di cellule del SRE simile al tessuto epatico circostante confondendosi con esso. </w:t>
      </w:r>
    </w:p>
    <w:p>
      <w:pPr>
        <w:pStyle w:val="Normal"/>
        <w:spacing w:lineRule="auto" w:line="480" w:before="0" w:after="0"/>
        <w:ind w:left="1134" w:right="284" w:firstLine="1077"/>
        <w:jc w:val="both"/>
        <w:rPr/>
      </w:pPr>
      <w:r>
        <w:rPr/>
        <w:t>Le immagini base alla RM permettono di descrivere tumori ben differenziati come immagini iperintense in T1 e isointense in T2; i tumori moderatamente o poco differenziati come immagini ipointense in T1 e iperintense in T2. La disomogeneità è dovuta alla presenza di aree con diverso grado di differenziazione. Le lesioni benigne raramente mostrano iperintensità in T2 mentre i noduli maligni quasi mai sono ipointensi in T2. E’ invece comune trovare in DN e HCC ben differenziati immagini isointense in T2 [42].</w:t>
      </w:r>
    </w:p>
    <w:p>
      <w:pPr>
        <w:pStyle w:val="Normal"/>
        <w:spacing w:lineRule="auto" w:line="480" w:before="0" w:after="0"/>
        <w:ind w:left="1134" w:right="284" w:firstLine="1077"/>
        <w:jc w:val="both"/>
        <w:rPr/>
      </w:pPr>
      <w:r>
        <w:rPr/>
      </w:r>
    </w:p>
    <w:p>
      <w:pPr>
        <w:pStyle w:val="Normal"/>
        <w:spacing w:lineRule="auto" w:line="480" w:before="0" w:after="0"/>
        <w:ind w:left="1134" w:right="284" w:hanging="54"/>
        <w:jc w:val="both"/>
        <w:rPr>
          <w:u w:val="single"/>
        </w:rPr>
      </w:pPr>
      <w:r>
        <w:rPr>
          <w:u w:val="single"/>
        </w:rPr>
        <w:t>ANGIOGRAFIA</w:t>
      </w:r>
    </w:p>
    <w:p>
      <w:pPr>
        <w:pStyle w:val="Normal"/>
        <w:spacing w:lineRule="auto" w:line="480" w:before="0" w:after="0"/>
        <w:ind w:left="1134" w:right="284" w:firstLine="1077"/>
        <w:jc w:val="both"/>
        <w:rPr/>
      </w:pPr>
      <w:r>
        <w:rPr/>
        <w:t>Un tempo utilizzata per la diagnosi di HCC attraverso la dimostrazione di vasi tumorali arteriosi anomali, ora l’angiografia ha perso il suo ruolo soppiantata da TC spirale o RM dinamica. Può ancora essere usata in combinazione con TC per eseguire arterioTC (CTHA), arterio-portografiaTC (CTAP) o TC con lipiodol.</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right="284" w:firstLine="1077"/>
        <w:jc w:val="both"/>
        <w:rPr>
          <w:b/>
          <w:b/>
        </w:rPr>
      </w:pPr>
      <w:r>
        <w:rPr>
          <w:b/>
        </w:rPr>
        <w:t>Biopsia percutanea</w:t>
      </w:r>
    </w:p>
    <w:p>
      <w:pPr>
        <w:pStyle w:val="Normal"/>
        <w:spacing w:lineRule="auto" w:line="480" w:before="0" w:after="0"/>
        <w:ind w:left="1134" w:right="284" w:firstLine="1077"/>
        <w:jc w:val="both"/>
        <w:rPr>
          <w:b/>
          <w:b/>
        </w:rPr>
      </w:pPr>
      <w:r>
        <w:rPr>
          <w:b/>
        </w:rPr>
      </w:r>
    </w:p>
    <w:p>
      <w:pPr>
        <w:pStyle w:val="Normal"/>
        <w:spacing w:lineRule="auto" w:line="480" w:before="0" w:after="0"/>
        <w:ind w:left="1134" w:right="284" w:firstLine="1077"/>
        <w:jc w:val="both"/>
        <w:rPr/>
      </w:pPr>
      <w:r>
        <w:rPr/>
        <w:t>E’ stata a lungo considerata il metodo di scelta per porre diagnosi di HCC. Eseguita in anestesia locale, in regime di Day Hospital, per via ecoguidata utilizza aghi di aspirazione per esame citologico (calibro inferiore a 1 mm) o aghi tipo Meneghini o Tru-cut per esame istologico. La sensibilità varia dal 75 al 97% mentre la specificità raggiunge il 100% in molti lavori. I risultati falsamente negativi possono essere dovuti ad errori di campionamento o errate interpretazioni di DN/RN.</w:t>
      </w:r>
    </w:p>
    <w:p>
      <w:pPr>
        <w:pStyle w:val="Normal"/>
        <w:spacing w:lineRule="auto" w:line="480" w:before="0" w:after="0"/>
        <w:ind w:left="1134" w:right="284" w:firstLine="1077"/>
        <w:jc w:val="both"/>
        <w:rPr/>
      </w:pPr>
      <w:r>
        <w:rPr/>
        <w:t>Per migliorare l’ accuratezza della biopsia si raccomanda di valutare contemporaneamente i dati citologici (aumentato rapporto nucleo/citoplasma, monomorfismo cellulare, addensamento nucleare, perdita dei dotti biliari) e i dati istologici (aumentato rapporto nucleo/citoplasma, diminuzione delle cellule di Kupffer, monomorfismo cellulare, aumentato spessore trasecolare) [43,44]. Le complicanze legate alla manovra sono il sanguinamento e la disseminazione tumorale lungo il decorso dell’ago, fenomeni che sono influenzati dal calibro dell’ago stesso, dal numero dei passaggi, dall’istologia del tumore e dalla localizzazione della lesione [45]. Per queste ragioni il ruolo della biopsia epatica rimane tuttora controverso.</w:t>
      </w:r>
    </w:p>
    <w:p>
      <w:pPr>
        <w:pStyle w:val="Normal"/>
        <w:spacing w:lineRule="auto" w:line="480" w:before="0" w:after="0"/>
        <w:ind w:left="1134" w:right="284" w:firstLine="1077"/>
        <w:jc w:val="both"/>
        <w:rPr/>
      </w:pPr>
      <w:r>
        <w:rPr/>
      </w:r>
    </w:p>
    <w:p>
      <w:pPr>
        <w:pStyle w:val="Normal"/>
        <w:spacing w:lineRule="auto" w:line="480" w:before="0" w:after="0"/>
        <w:ind w:right="284" w:firstLine="1077"/>
        <w:rPr>
          <w:b/>
          <w:b/>
        </w:rPr>
      </w:pPr>
      <w:r>
        <w:rPr>
          <w:b/>
        </w:rPr>
      </w:r>
    </w:p>
    <w:p>
      <w:pPr>
        <w:pStyle w:val="Normal"/>
        <w:spacing w:lineRule="auto" w:line="480" w:before="0" w:after="0"/>
        <w:ind w:right="284" w:firstLine="1077"/>
        <w:rPr>
          <w:b/>
          <w:b/>
        </w:rPr>
      </w:pPr>
      <w:r>
        <w:rPr>
          <w:b/>
        </w:rPr>
      </w:r>
    </w:p>
    <w:p>
      <w:pPr>
        <w:pStyle w:val="Normal"/>
        <w:spacing w:lineRule="auto" w:line="480" w:before="0" w:after="0"/>
        <w:ind w:right="284" w:firstLine="1077"/>
        <w:rPr>
          <w:b/>
          <w:b/>
        </w:rPr>
      </w:pPr>
      <w:r>
        <w:rPr>
          <w:b/>
        </w:rPr>
      </w:r>
    </w:p>
    <w:p>
      <w:pPr>
        <w:pStyle w:val="Normal"/>
        <w:spacing w:lineRule="auto" w:line="480" w:before="0" w:after="0"/>
        <w:ind w:right="284" w:firstLine="1077"/>
        <w:rPr>
          <w:b/>
          <w:b/>
        </w:rPr>
      </w:pPr>
      <w:r>
        <w:rPr>
          <w:b/>
        </w:rPr>
        <w:t>Marcatori sierologici</w:t>
      </w:r>
    </w:p>
    <w:p>
      <w:pPr>
        <w:pStyle w:val="Normal"/>
        <w:spacing w:lineRule="auto" w:line="480" w:before="0" w:after="0"/>
        <w:ind w:left="1134" w:right="284" w:firstLine="1077"/>
        <w:jc w:val="both"/>
        <w:rPr>
          <w:b/>
          <w:b/>
        </w:rPr>
      </w:pPr>
      <w:r>
        <w:rPr>
          <w:b/>
        </w:rPr>
      </w:r>
    </w:p>
    <w:p>
      <w:pPr>
        <w:pStyle w:val="Normal"/>
        <w:spacing w:lineRule="auto" w:line="480" w:before="0" w:after="0"/>
        <w:ind w:left="1134" w:right="284" w:firstLine="1077"/>
        <w:jc w:val="both"/>
        <w:rPr/>
      </w:pPr>
      <w:r>
        <w:rPr/>
        <w:t xml:space="preserve">L’Alfafetoproteina (AFP), marcatore dosabile con test radioimmunologici e immunoenzimatici, presenta valori normali nell’adulto compresi tra 0 e 20 ng/ml. Livelli superiori a 400 ng/ml sono suggestivi per HCC. Ha una sensibilità del 39-64%, una specificità del 76-91% ed un valore predittivo positivo pari al 9-32% [46], dati che rendono palese la scarsa efficienza del test. Sono stati presi in considerazione altri marcatori sierologici quali l’alfa-fucosidasi [47] e la desgammacarbossiprotrombina [48] i cui valori aumentano in pazienti con HCC. Tuttavia gli studi eseguiti finora sono piccoli e insufficienti per convalidarne i risultati. </w:t>
      </w:r>
    </w:p>
    <w:p>
      <w:pPr>
        <w:pStyle w:val="Normal"/>
        <w:spacing w:lineRule="auto" w:line="480" w:before="0" w:after="0"/>
        <w:ind w:left="1134" w:right="284" w:firstLine="1077"/>
        <w:jc w:val="both"/>
        <w:rPr/>
      </w:pPr>
      <w:r>
        <w:rPr/>
      </w:r>
    </w:p>
    <w:p>
      <w:pPr>
        <w:pStyle w:val="Heading1"/>
        <w:spacing w:before="0" w:after="0"/>
        <w:ind w:left="1134" w:right="284" w:firstLine="1077"/>
        <w:rPr/>
      </w:pPr>
      <w:r>
        <w:rPr/>
        <w:t>LINEE GUIDA PER LA DIAGNOSI DI HCC</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t>Le linee guida per la diagnosi di HCC [36] indicano che, se all’esame ecografico si identifica una lesione sospetta di dimensioni inferiori a 1 cm, si ripete l’esame ogni 3 mesi finchè non si supera 1 cm, senza dimenticare che l’assenza di crescita non esclude la natura maligna della lesione. Se la lesione presenta dimensioni superiori a 1 cm ma inferiori a 2 cm si esegue l’esame cito-istlogico la cui accuratezza diagnostica è pari al 50-70% [49], ricordando che un referto negativo non esclude la natura maligna. Se le dimensioni della lesione superano i 2 cm si pone diagnosi quando il giudizio di almeno due tecniche di immagine conferma le caratteristiche neoplastiche e la presenza di ipervascolarizzazione arteriosa della lesione o, in alternativa, quando ad un giudizio positivo di una tecnica di immagine si associano elevati valori di AFP (superiori a 400 ng/ml) [50]. TAB.3</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STADIAZIONE</w:t>
      </w:r>
    </w:p>
    <w:p>
      <w:pPr>
        <w:pStyle w:val="Normal"/>
        <w:spacing w:lineRule="auto" w:line="480" w:before="0" w:after="0"/>
        <w:ind w:left="1134" w:right="284" w:firstLine="1077"/>
        <w:jc w:val="center"/>
        <w:rPr>
          <w:b/>
          <w:b/>
          <w:sz w:val="28"/>
        </w:rPr>
      </w:pPr>
      <w:r>
        <w:rPr>
          <w:b/>
          <w:sz w:val="28"/>
        </w:rPr>
      </w:r>
    </w:p>
    <w:p>
      <w:pPr>
        <w:pStyle w:val="Normal"/>
        <w:spacing w:lineRule="auto" w:line="480" w:before="0" w:after="0"/>
        <w:ind w:left="1134" w:right="284" w:firstLine="1077"/>
        <w:jc w:val="both"/>
        <w:rPr/>
      </w:pPr>
      <w:r>
        <w:rPr/>
        <w:t>La stadiazione diventa necessaria nel caso in cui il paziente sia candidato ad eseguire un trattamento. Occorre definire il numero, le dimensioni, la localizzazione e le caratteristiche dei noduli; l’infiltrazione vascolare; la presenza di metastasi linfonodali ed extraepatiche. Nel caso in cui la tecnica di immagine utilizzata per la diagnosi iniziale sia stata l’ecografia, bisognerà completare la valutazione con l’attuazione di TC spirale trifasica o RMN dinamica. Entrambe sono in grado di individuare eventuali noduli sfuggiti all’ecografia, evidenziare la presenza di satellitosi, segnalare la presenza di trombi neoplastici sotto forma di masse solide ipervascolarizzate all’interno dei vasi portali principali. Entrambe rimangono insufficienti nello studio dei vasi portali periferici. Le metastasi linfatiche sono rare e quelle ematogene extraepatiche sono più frequenti nei tumori in stadio avanzato, localizzandosi a livello di polmone, ossa, ghiandola surrenale [30]. Nella stadiazione di Barcellona (BCLC) lo stato funzionale del paziente e la funzione epatica sono misurati rispettivamente come Performance Status e Chlid-Pugh. La classificazione include 4 stadi che selezionano i migliori candidati per le migliori terapie disponibili, cioè dallo stadio iniziale di tumore (Stadio A) che include pazienti asintomatici con piccoli tumori idonei per terapie radicali, allo stadio più tardivo del tumore (Stadio D) che include pazienti con malattia intrattabile. TAB.4</w:t>
      </w:r>
      <w:r>
        <w:br w:type="page"/>
      </w:r>
    </w:p>
    <w:p>
      <w:pPr>
        <w:pStyle w:val="Normal"/>
        <w:spacing w:lineRule="auto" w:line="480" w:before="0" w:after="0"/>
        <w:ind w:left="1134" w:right="284" w:firstLine="1077"/>
        <w:jc w:val="both"/>
        <w:rPr/>
      </w:pPr>
      <w:r>
        <w:rPr/>
      </w:r>
    </w:p>
    <w:p>
      <w:pPr>
        <w:pStyle w:val="Heading1"/>
        <w:spacing w:before="0" w:after="0"/>
        <w:ind w:left="1134" w:right="284" w:firstLine="1077"/>
        <w:jc w:val="center"/>
        <w:rPr>
          <w:sz w:val="28"/>
        </w:rPr>
      </w:pPr>
      <w:r>
        <w:rPr>
          <w:sz w:val="28"/>
        </w:rPr>
        <w:t>STORIA NATURALE</w:t>
      </w:r>
    </w:p>
    <w:p>
      <w:pPr>
        <w:pStyle w:val="Normal"/>
        <w:spacing w:lineRule="auto" w:line="480"/>
        <w:ind w:left="1134" w:right="284" w:firstLine="1077"/>
        <w:rPr>
          <w:sz w:val="28"/>
        </w:rPr>
      </w:pPr>
      <w:r>
        <w:rPr>
          <w:sz w:val="28"/>
        </w:rPr>
      </w:r>
    </w:p>
    <w:p>
      <w:pPr>
        <w:pStyle w:val="Normal"/>
        <w:spacing w:lineRule="auto" w:line="480" w:before="0" w:after="0"/>
        <w:ind w:left="1134" w:right="284" w:firstLine="1077"/>
        <w:jc w:val="both"/>
        <w:rPr/>
      </w:pPr>
      <w:r>
        <w:rPr/>
        <w:t xml:space="preserve">La storia naturale dell’HCC è eterogenea e parzialmente nota. Si distinguono due forme cliniche di tumore: il tumore che si sviluppa in pazienti con fegato sano (rappresenta meno del 5% di tutti i casi) e quello che si sviluppa in pazienti con epatopatia cronica. </w:t>
      </w:r>
    </w:p>
    <w:p>
      <w:pPr>
        <w:pStyle w:val="Normal"/>
        <w:spacing w:lineRule="auto" w:line="480" w:before="0" w:after="0"/>
        <w:ind w:left="1134" w:right="284" w:firstLine="1077"/>
        <w:jc w:val="both"/>
        <w:rPr/>
      </w:pPr>
      <w:r>
        <w:rPr/>
        <w:t>In relazione allo stadio in cui la malattia è diagnosticata il tumore viene definito: precoce, intermedio-avanzato  o terminale.</w:t>
      </w:r>
    </w:p>
    <w:p>
      <w:pPr>
        <w:pStyle w:val="Normal"/>
        <w:spacing w:lineRule="auto" w:line="480" w:before="0" w:after="0"/>
        <w:ind w:left="1134" w:right="284" w:firstLine="1077"/>
        <w:jc w:val="both"/>
        <w:rPr/>
      </w:pPr>
      <w:r>
        <w:rPr>
          <w:u w:val="single"/>
        </w:rPr>
        <w:t>HCC precoce</w:t>
      </w:r>
      <w:r>
        <w:rPr/>
        <w:t>: gli autori giapponesi hanno accuratamente descritto l’evoluzione patologica del tumore negli stadi precoci [51]. In origine HCC è ben differenziato con un aspetto nodulare mal definito. Quando il tumore raggiunge il diametro di 1-1.5 cm, sviluppa al suo interno tessuto neoplastico meno differenziato con maggiore attività proliferativa. L’invasione neoplastica potrebbe verificarsi ad un cut-off di 2 cm. Nel 10% dei casi si potrebbero avere metastasi locali ( a meno di 1 cm dal nodulo) e in più del 25% dei casi una invasione portale microscopica. In seguito, il nodulo iniziale viene gradualmente sostituito da tessuto neoplastico moderatamente differenziato, fenomeno che si completa quando HCC raggiunge 3 cm di dimensione [52,53]. Si può affermare che HCC multicentrico identificato nei programmi di sorveglianza e nelle recidive dopo terapie radicali è il risultato sia di una malattia sincrona multicentrica che di una disseminazione precoce del tumore [54]. Alcuni studi retrospettivi su pazienti con HCC precoce non sottoposti ad alcun trattamento riportano valori di sopravvivenza a 3 anni di 13-26%, raggiungendo 65% per HCC singoli in Child A [55,56].</w:t>
      </w:r>
    </w:p>
    <w:p>
      <w:pPr>
        <w:pStyle w:val="Normal"/>
        <w:spacing w:lineRule="auto" w:line="480" w:before="0" w:after="0"/>
        <w:ind w:left="1134" w:right="284" w:firstLine="1077"/>
        <w:jc w:val="both"/>
        <w:rPr/>
      </w:pPr>
      <w:r>
        <w:rPr>
          <w:u w:val="single"/>
        </w:rPr>
        <w:t>HCC intermedio-avanzato</w:t>
      </w:r>
      <w:r>
        <w:rPr/>
        <w:t>: è un tumore di dimensioni maggiori di 5 cm o multinodulare. I predittori migliori di sopravvivenza sono la presenza di sintomi correlati al tumore (Performance Status Test = 1-2 o sindrome costituzionale) e l’identificazione di un pattern invasivo evidenziato dalla presenza di invasione vascolare o diffusione extraepatica. I pazienti con HCC in questo stadio, asintomatici senza invasione tumorale mostrano a 1, 2 e 3 anni una sopravvivenza rispettivamente dell’ 80%, 65%  e 50% paragonati ai pazienti con HCC in stadio avanzato (almeno un fattore prognostico negativo) che hanno valori del 29%, 16% e 8% [57].</w:t>
      </w:r>
    </w:p>
    <w:p>
      <w:pPr>
        <w:pStyle w:val="Normal"/>
        <w:spacing w:lineRule="auto" w:line="480" w:before="0" w:after="0"/>
        <w:ind w:left="1134" w:right="284" w:firstLine="1077"/>
        <w:jc w:val="both"/>
        <w:rPr/>
      </w:pPr>
      <w:r>
        <w:rPr>
          <w:u w:val="single"/>
        </w:rPr>
        <w:t>HCC terminale</w:t>
      </w:r>
      <w:r>
        <w:rPr/>
        <w:t>: si tratta di tumori molto avanzati associati ad un quadro clinico generale molto compromesso con sopravvivenza inferiore a 3 mesi [58].</w:t>
      </w:r>
    </w:p>
    <w:p>
      <w:pPr>
        <w:pStyle w:val="Normal"/>
        <w:spacing w:lineRule="auto" w:line="480" w:before="0" w:after="0"/>
        <w:ind w:left="1134" w:right="284" w:firstLine="1077"/>
        <w:jc w:val="both"/>
        <w:rPr>
          <w:b/>
          <w:b/>
        </w:rPr>
      </w:pPr>
      <w:r>
        <w:rPr/>
        <w:t>Negli studi prospettici di sorveglianza eseguiti su pazienti con epatopatia cronica più del 70% dei tumori si presenta inizialmente come HCC singolo. Il restante 30%, a presentazione plurifocale potrebbe prendere origine da un unico clone di cellule neoplastiche che metastatizza precocemente nel fegato oppure da più cloni cellulari che si sviluppano indipendentemente. La velocità di crescita del tumore espressa come raddoppio del volume misurato con ecografia o TC, varia da 1 a 20 mesi [55].</w:t>
      </w:r>
    </w:p>
    <w:p>
      <w:pPr>
        <w:pStyle w:val="Normal"/>
        <w:spacing w:lineRule="auto" w:line="480" w:before="0" w:after="0"/>
        <w:ind w:left="1134" w:right="284" w:firstLine="1077"/>
        <w:jc w:val="both"/>
        <w:rPr/>
      </w:pPr>
      <w:r>
        <w:rPr/>
        <w:t>La diagnosi precoce del tumore attualmente consente l’ applicazione di terapie radicali in grado di modificare il corso naturale della malattia [59]. La sopravvivenza correla con il grado di compromissione epatica, il volume del tumore e il tipo di accrescimento tumorale. Secondo il BCLC i pazienti in stadio A presentano una sopravvivenza a 5 anni che varia dal 27% se sottoposti ad alcolizzazione percutanea PEI (60) al 74% se sottoposti a trapianto (61); i pazienti in stadio B presentano sopravvivenza spontanea a 3 e 5 anni del 50 % e 16%; i pazienti in stadio C del 28% e 7%, mentre i pazienti in stadio D del 10% e 0%.</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SORVEGLIANZA</w:t>
      </w:r>
    </w:p>
    <w:p>
      <w:pPr>
        <w:pStyle w:val="Normal"/>
        <w:spacing w:lineRule="auto" w:line="480" w:before="0" w:after="0"/>
        <w:ind w:left="1077" w:right="284" w:firstLine="1083"/>
        <w:jc w:val="both"/>
        <w:rPr/>
      </w:pPr>
      <w:r>
        <w:rPr/>
        <w:t>Si definisce sorveglianza  l’applicazione ripetuta di test diagnostici in una popolazione a rischio per una patologia, in assenza di alcuna evidenza che la malattia stessa sia presente. I candidati ai programmi di sorveglianza sono riportati nella TAB. 5.</w:t>
      </w:r>
    </w:p>
    <w:p>
      <w:pPr>
        <w:pStyle w:val="Normal"/>
        <w:spacing w:lineRule="auto" w:line="480" w:before="0" w:after="0"/>
        <w:ind w:left="1134" w:right="284" w:firstLine="1077"/>
        <w:jc w:val="both"/>
        <w:rPr/>
      </w:pPr>
      <w:r>
        <w:rPr/>
        <w:t>Il rischio di sviluppare HCC è più alto se è presente infezione cronica da HCV rispetto ad HBV e maggiore in pazienti con cirrosi coinfettati da HBV e HCV paragonati ai pazienti infettati con solo HBV/HCV. Sostanzialmente la presenza di cirrosi aumenta il rischio di HCC (3,5% l’anno): circa l’80-90% dei pazienti che sviluppano il tumore presentano cirrosi sottostante. Sfortunatamente lo stato cirrotico è spesso misconosciuto in paziente con epatite virale [62].</w:t>
      </w:r>
    </w:p>
    <w:p>
      <w:pPr>
        <w:pStyle w:val="Normal"/>
        <w:spacing w:lineRule="auto" w:line="480" w:before="0" w:after="0"/>
        <w:ind w:left="1134" w:right="284" w:firstLine="1077"/>
        <w:jc w:val="both"/>
        <w:rPr/>
      </w:pPr>
      <w:r>
        <w:rPr/>
        <w:t>La sensibilità e la specificità dei test risultano inversamente correlati: la sensibilià esprime la probabilità che una persona affetta da una malattia possa essere correttamente identificata, cioè considerata positiva; la specificità è la probabilità che una persona che non presenta una malattia venga correttamente identificata, cioè considerata negativa. I test di sorveglianza più comunemente usati sono alfafetoproteina (AFP) e l’esame ecografico (US), da eseguire ogni 6 mesi. L’uso combinato dei 2 test si è dimostrato in grado di ridurre i limiti sia in termini di sensibilità che di specificità dell’uno e dell’altro quando utilizzati singolarmente. Gli studi di sorveglianza hanno evidenziato che il periodo che intercorre tra la non rilevabilità della lesione e la comparsa di un nodulo di 2 cm varia da 4 a 12 mesi; inoltre il periodo di raddoppiamento volumetrico dell’epatocarcinoma è compreso da 1 a 19 mesi [12,36]. Sulla scorta di tali dati, in presenza di cirrosi epatica o altre situazioni a rischio specifico per HCC, le attuali linee guida suggeriscono l’esecuzione dell’Ecografia e alfafetoproteina ogni 6 mesi. Questo protocollo si è dimostrato efficace nell’aumentare la sensibilità di una diagnosi precoce di HCC anche se non è sicuramente dimostrato un guadagno in termini di mortalità.</w:t>
      </w:r>
    </w:p>
    <w:p>
      <w:pPr>
        <w:pStyle w:val="Normal"/>
        <w:spacing w:lineRule="auto" w:line="480" w:before="0" w:after="0"/>
        <w:ind w:left="1134" w:right="284" w:firstLine="1077"/>
        <w:jc w:val="both"/>
        <w:rPr/>
      </w:pPr>
      <w:r>
        <w:rPr/>
        <w:t>Una volta posto il sospetto di HCC non confermato con i tests diagnostici già menzionati, è più corretto parlare di follow up che necessita di controlli ogni 3 mesi per 12-18 mesi. Se durante tale periodo non viene confermata la presenza del tumore il paziente rientra nei controlli di sorveglianza.</w:t>
      </w:r>
      <w:r>
        <w:br w:type="page"/>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TERAPIA CHIRURGICA</w:t>
      </w:r>
    </w:p>
    <w:p>
      <w:pPr>
        <w:pStyle w:val="Normal"/>
        <w:spacing w:lineRule="auto" w:line="480" w:before="0" w:after="0"/>
        <w:ind w:left="1134" w:right="284" w:firstLine="1077"/>
        <w:jc w:val="center"/>
        <w:rPr>
          <w:b/>
          <w:b/>
          <w:sz w:val="28"/>
        </w:rPr>
      </w:pPr>
      <w:r>
        <w:rPr>
          <w:b/>
          <w:sz w:val="28"/>
        </w:rPr>
      </w:r>
    </w:p>
    <w:p>
      <w:pPr>
        <w:pStyle w:val="Normal"/>
        <w:spacing w:lineRule="auto" w:line="480" w:before="0" w:after="0"/>
        <w:ind w:left="1134" w:right="284" w:firstLine="1077"/>
        <w:jc w:val="both"/>
        <w:rPr/>
      </w:pPr>
      <w:r>
        <w:rPr/>
        <w:t xml:space="preserve">La </w:t>
      </w:r>
      <w:r>
        <w:rPr>
          <w:u w:val="single"/>
        </w:rPr>
        <w:t>resezione chirurgica</w:t>
      </w:r>
      <w:r>
        <w:rPr/>
        <w:t xml:space="preserve"> e il trapianto di fegato sono opzioni terapeutiche efficaci in pazienti con HCC.  L’introduzione dell’ecografia intra-operatoria (IOUS) consente l’individuazione di tumori addizionali e l’esecuzione di resezioni anatomiche: in tale contesto la segmentectomia si è rivelata migliore della enucleazione e della resezione marginale. </w:t>
      </w:r>
    </w:p>
    <w:p>
      <w:pPr>
        <w:pStyle w:val="Normal"/>
        <w:spacing w:lineRule="auto" w:line="480" w:before="0" w:after="0"/>
        <w:ind w:left="1134" w:right="284" w:firstLine="1077"/>
        <w:jc w:val="both"/>
        <w:rPr/>
      </w:pPr>
      <w:r>
        <w:rPr/>
        <w:t>I tumori che insorgono su fegato sano si presentano resecabili al momento della diagnosi nel 10-54% dei casi. La sopravvivenza a 5 anni è di 25-68%; in assenza di recidiva è del 54%. La ricaduta dopo resezione chirurgica è per il 38-41% intraepatica con possibilità di essere sottoposta ad ulteriore intervento [63].</w:t>
      </w:r>
    </w:p>
    <w:p>
      <w:pPr>
        <w:pStyle w:val="Normal"/>
        <w:spacing w:lineRule="auto" w:line="480" w:before="0" w:after="0"/>
        <w:ind w:left="1134" w:right="284" w:firstLine="1077"/>
        <w:jc w:val="both"/>
        <w:rPr/>
      </w:pPr>
      <w:r>
        <w:rPr/>
        <w:t xml:space="preserve">Gli HCC che insorgono su un fegato cirrotico sono resecabili al momento della diagnosi per l’1-29%. Vi è indicazione se in presenza di nodulo unico,  paziente in stadio Child A o in presenza di noduli inferiori a 3 siti nello stesso lobo. La sopravvivenza a 2 anni è del 74%, a 5 anni è del 50% se la cirrosi è compensata, scende al 12% se in stadio Child B/C; raggiunge valori del 70% se, in associazione ad un buon compenso, il gradiente pressorio porto-cava è inferiore a 10 mmHg. La sopravvivenza  a 5 anni in assenza di recidiva è del 23%  </w:t>
      </w:r>
      <w:r>
        <w:rPr>
          <w:b/>
        </w:rPr>
        <w:t>[</w:t>
      </w:r>
      <w:r>
        <w:rPr/>
        <w:t xml:space="preserve">64,65], mentre la ricorrenza a 3 e 5 anni risultano rispettivamente del 50 e 70% [12].  </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t xml:space="preserve">Il </w:t>
      </w:r>
      <w:r>
        <w:rPr>
          <w:u w:val="single"/>
        </w:rPr>
        <w:t>trapianto</w:t>
      </w:r>
      <w:r>
        <w:rPr/>
        <w:t>, grazie al perfezionamento delle tecniche chirurgiche, alla selezione dei donatori, dalla disponibilità di farmaci soppressivi potenti e sicuri, rappresenta al momento una soluzione terapeutica accettata ed efficace per i pazienti con HCC, di età inferiore a 65 anni, con nodulo singolo &lt; 5 cm, stadio Child B/C o in soggetti con 3 noduli, inferiori a 3 cm purchè in assenza di tumore extraepatico e di trombosi dei vasi portali, sovraepatici o della vena cava [61,66]. A Barcellona, la sopravvivenza a 2 anni è del 54%; a 5 anni è del 69%. Valori questi ultimi che possono arrivare al 70% quando si rianalizzano i dati selezionando i pazienti secondo i predittori di sopravvivenza, quali bilirubina normale, lieve ipertensione portale e breve lista di attesa per il trattamento [65]. La ricorrenza si verifica più frequentemente nei primi 2 anni dal trapianto e si localizza nel fegato trapiantato (19%), nel polmone (19%), a livello dello scheletro (14%), in più organi (38%); complessivamente la ricorrenza globale non supera il 25%.</w:t>
      </w:r>
    </w:p>
    <w:p>
      <w:pPr>
        <w:pStyle w:val="Normal"/>
        <w:spacing w:lineRule="auto" w:line="480" w:before="0" w:after="0"/>
        <w:ind w:left="1134" w:right="284" w:firstLine="1077"/>
        <w:jc w:val="both"/>
        <w:rPr/>
      </w:pPr>
      <w:r>
        <w:rPr/>
        <w:t xml:space="preserve">La sopravvivenza dei pazienti con recidiva dipende dalla potenziale resecabilità delle recidive (57% di sopravvivenza dei soggetti a 4 anni dalla diagnosi) o dal trattamento con terapie non chirurgiche (14% di sopravvivenza) [61,66 ]. </w:t>
      </w:r>
    </w:p>
    <w:p>
      <w:pPr>
        <w:pStyle w:val="Normal"/>
        <w:spacing w:lineRule="auto" w:line="480" w:before="0" w:after="0"/>
        <w:ind w:left="1134" w:right="284" w:firstLine="1077"/>
        <w:jc w:val="both"/>
        <w:rPr/>
      </w:pPr>
      <w:r>
        <w:rPr/>
        <w:t>I limiti del trapianto sono la reinfezione virale da parte di HBV/HCV e le complicanze dovute all’uso cronico di immuno-soppressivi (insorgenza di diabete, insufficienza renale, tumori extraepatici). L’applicabilità del trapianto è inoltre limitata dalla carenza dei donatori. Sono state proposte alcune strategie quali l’utilizzo di organi con funzionalità epatica non ottimale o già infettati da HCV, organi da pazienti con altre malattie metaboliche, trapianti in cui un singolo fegato viene impiantato in due riceventi, organi da donatori viventi [67].</w:t>
      </w:r>
      <w:r>
        <w:rPr>
          <w:b/>
        </w:rPr>
        <w:t xml:space="preserve"> </w:t>
      </w:r>
      <w:r>
        <w:rPr/>
        <w:t>In attesa dell’epato-trapianto, si possono impiegare terapie ablative locoregionali “ a ponte”, cioè durante l’attesa, quali la chemioembolizzazione allo scopo di ridurre il volume</w:t>
      </w:r>
      <w:r>
        <w:rPr>
          <w:b/>
        </w:rPr>
        <w:t xml:space="preserve"> </w:t>
      </w:r>
      <w:r>
        <w:rPr/>
        <w:t xml:space="preserve">del tumore prima dell’intervento [68] e impedire la progressione del tumore verso l’invasione vascolare.                                                                                                                      </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TERAPIA PERCUTANEA</w:t>
      </w:r>
    </w:p>
    <w:p>
      <w:pPr>
        <w:pStyle w:val="Normal"/>
        <w:spacing w:lineRule="auto" w:line="480" w:before="0" w:after="0"/>
        <w:ind w:left="1134" w:right="284" w:firstLine="1077"/>
        <w:jc w:val="both"/>
        <w:rPr/>
      </w:pPr>
      <w:r>
        <w:rPr/>
        <w:t>Sono state proposte e valutate tecniche di ablazione percutanea quali : iniezione di etanolo (PEI), ablazione con radiofrequenza (RITA), iniezione di acido acetico (PAI), coagulazione con microonde (MCT), ablazione termica laser (LTA) [69].</w:t>
      </w:r>
    </w:p>
    <w:p>
      <w:pPr>
        <w:pStyle w:val="Normal"/>
        <w:spacing w:lineRule="auto" w:line="480" w:before="0" w:after="0"/>
        <w:ind w:left="1134" w:right="284" w:firstLine="1077"/>
        <w:jc w:val="both"/>
        <w:rPr/>
      </w:pPr>
      <w:r>
        <w:rPr>
          <w:u w:val="single"/>
        </w:rPr>
        <w:t>PEI</w:t>
      </w:r>
      <w:r>
        <w:rPr/>
        <w:t xml:space="preserve"> : l’iniezione di etanolo (alcol al 95%) induce disidratazione delle proteine citoplasmatiche con conseguente necrosi coagulativa seguita da fibrosi e, con la sua entrata in circolo induce necrosi delle cellule endoteliali, aggregazione piastrinica con conseguente trombosi dei piccoli vasi, seguita da ischemia del tessuto neoplastico. Poichè HCC è generalmente ipervascolarizzato, ben capsulato e circondato da tessuto cirrotico l’alcool diffonde dentro il nodulo in modo semplice e selettivo. L’iniezione è ripetibile 1-2 volte alla settimana per 4-6 sedute, in relazione alle dimensioni del tumore. Il volume di alcol (V) espresso in mL può essere calcolato con la seguente formula: V= 4/3 π (r + 0,5) dove r è il raggio della lesione espresso in cm e 0,5 è una misura aggiuntiva calcolata per ottenere la permeazione di un piccolo volume di tessuto periferico rispetto al nodulo di HCC, che potrebbe contenere focalità satelliti o aree di infiltrazione perinodulare non visibili. </w:t>
      </w:r>
    </w:p>
    <w:p>
      <w:pPr>
        <w:pStyle w:val="Normal"/>
        <w:spacing w:lineRule="auto" w:line="480" w:before="0" w:after="0"/>
        <w:ind w:left="1134" w:right="284" w:firstLine="1077"/>
        <w:jc w:val="both"/>
        <w:rPr/>
      </w:pPr>
      <w:r>
        <w:rPr/>
        <w:t>L’etanolo viene introdotto mediante ago sottile (21 gauge) con punta conica e un variabile numero di fori laterali in prossimità della punta, generalmente sotto guida ecografia. Le indicazioni sono riportate nella TAB.6.</w:t>
      </w:r>
    </w:p>
    <w:p>
      <w:pPr>
        <w:pStyle w:val="Normal"/>
        <w:spacing w:lineRule="auto" w:line="480" w:before="0" w:after="0"/>
        <w:ind w:left="1134" w:right="284" w:firstLine="1077"/>
        <w:jc w:val="both"/>
        <w:rPr/>
      </w:pPr>
      <w:r>
        <w:rPr/>
        <w:t>Il follow up si avvale di tecniche di immagine (ecografia,TC, RMN), dosaggio sierico di AFP e biopsia tumorale allo scopo di valutare l’effetto del trattamento e individuare residui di HCC o recidive. Alla TC le lesioni necrotiche non captano il contrasto e mostrano uniforme bassa densità [70]. La presenza di aree nodulari captanti all’interno del tumore indica invece la permanenza di residui neoplastici che, all’esame ecografico (color e power) potrebbero non essere identificati. La RMN potrebbe rappresentare un’alternativa alla TC [71].</w:t>
      </w:r>
    </w:p>
    <w:p>
      <w:pPr>
        <w:pStyle w:val="Normal"/>
        <w:spacing w:lineRule="auto" w:line="480" w:before="0" w:after="0"/>
        <w:ind w:left="1134" w:right="284" w:firstLine="1077"/>
        <w:jc w:val="both"/>
        <w:rPr/>
      </w:pPr>
      <w:r>
        <w:rPr/>
        <w:t>In base ai risultati TC più dell’80% dei piccoli HCC trattati con PEI raggiunge la necrosi completa ma nel follow up a 5 anni una percentuale variabile dal 33 al 43% dei pazienti trattati va incontro a recidiva locale [72]; la comparsa di nuove lesioni, in sedi diverse da quelle trattate, varia dal 60 al 90% [73] ed è influenzata dalle dimensioni del tumore, dal numero di lesioni e dagli alti livelli sierici di AFP prima della PEI [74]. Le percentuali di sopravvivenza a 5 anni risultano attorno al 50% per pazienti con cirrosi compensata ed HCC singolo inferiore a 5 cm e del 36% per HCC miltinodulare (3 noduli inferiori a 3 cm). La sopravvivenza a lungo termine dei pazienti con piccolo HCC singolo è sostanzialmente sovrapponibile a quella dei pazienti sottoposti a resezione , anche se uno studio retrospettivo recente sembra assegnare una migliore sopravvivenza a 3 anni alla chirurgia [75,76].</w:t>
      </w:r>
    </w:p>
    <w:p>
      <w:pPr>
        <w:pStyle w:val="Normal"/>
        <w:spacing w:lineRule="auto" w:line="480" w:before="0" w:after="0"/>
        <w:ind w:left="1134" w:right="284" w:firstLine="1077"/>
        <w:jc w:val="both"/>
        <w:rPr/>
      </w:pPr>
      <w:r>
        <w:rPr/>
        <w:t>Gli effetti indesiderati più comuni che insorgono con PEI sono il dolore, la febbre e l’intossicazione alcolica, generalmente transitori. Le complicanze maggiori sono la disseminazione neoplastica lungo il decorso dell’ago, l’emorragia intraperitoneale e l’ascesso epatico [77]. I limiti sono rappresentati, in particolare, dall’incertezza di ottenere una necrosi completa, dalla disomogenea distribuzione dell’alcol nei tumori di grosse dimensioni e dalla necessità di ricorrere a più sedute [78].</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u w:val="single"/>
        </w:rPr>
        <w:t>RITA</w:t>
      </w:r>
      <w:r>
        <w:rPr/>
        <w:t xml:space="preserve"> : la necrosi coagulativa rapida ed efficace si ottiene mediante flussi di corrente alternata ad alta frequenza (480 kHz) che giunge nella sede del tumore attraverso un elettrodo (18-14 gauge) eventualmente espandibile con uncini multipli ad ombrello. Con tale metodica si induce un aumento della velocità di movimento delle molecole d’acqua contenute nel tessuto neoplastico, incrementando la temperatura senza mai superare i 95-100 °C. Per ridurre il fenomeno di carbonizzazione dei tessuti, quindi per ridurre l’impedenza, l’ago è dotato di un sistema di raffreddamento. La tecnica consente di ridurre il numero di sedute,rispetto alla PEI, potendo esaurirsi anche con un singolo trattamento se le dimensioni dell’HCC sono inferiori a 3-5 cm [79,80] Le indicazioni sono le stesse della PEI e possono riassumersi nella TAB.7.</w:t>
      </w:r>
    </w:p>
    <w:p>
      <w:pPr>
        <w:pStyle w:val="Normal"/>
        <w:spacing w:lineRule="auto" w:line="480" w:before="0" w:after="0"/>
        <w:ind w:left="1134" w:right="284" w:firstLine="1077"/>
        <w:jc w:val="both"/>
        <w:rPr/>
      </w:pPr>
      <w:r>
        <w:rPr/>
        <w:t xml:space="preserve">  </w:t>
      </w:r>
      <w:r>
        <w:rPr/>
        <w:t xml:space="preserve">Le controindicazioni riguardano i difetti di coagulazione, la sede delle lesioni, quando queste siano sottocapsulari per la maggior probabilità di emorragia, troppo vicine a visceri cavi per il rischio di perforazione o adiacenti alle via biliare per possibile stenosi secondaria. La vicinanza della lesione a strutture vascolari non rappresenta di per sé una controindicazione, in quanto il fluire del sangue nei vasi rimuove il calore indotto dalla RF. Le complicanze minori più frequenti sono il dolore e la febbre, le maggiori sono emotorace ed emobilia. </w:t>
      </w:r>
    </w:p>
    <w:p>
      <w:pPr>
        <w:pStyle w:val="Normal"/>
        <w:spacing w:lineRule="auto" w:line="480" w:before="0" w:after="0"/>
        <w:ind w:left="1134" w:right="284" w:firstLine="1077"/>
        <w:jc w:val="both"/>
        <w:rPr/>
      </w:pPr>
      <w:r>
        <w:rPr/>
        <w:t xml:space="preserve">La valutazione obiettiva del grado di necrosi indotto è raggiungibile con la TC, anche se recentemente l’impiego in ecografia di mezzi di contrasto di nuova generazione potrebbe rappresentare la modalità di controllo immediato dell’efficacia della terapia. Nei tumori inferiori a 5 cm RITA è stata efficace quanto la PEI nell’indurre completa necrosi (90% vs 80%), richiedendo meno cicli di terapia (1,2 vs 4,8) ma associandosi a maggiori complicanze [81,82] </w:t>
      </w:r>
    </w:p>
    <w:p>
      <w:pPr>
        <w:pStyle w:val="Normal"/>
        <w:spacing w:lineRule="auto" w:line="480" w:before="0" w:after="0"/>
        <w:ind w:left="1134" w:right="284" w:firstLine="1077"/>
        <w:jc w:val="both"/>
        <w:rPr/>
      </w:pPr>
      <w:r>
        <w:rPr/>
        <w:t xml:space="preserve">Gli studi fino ad ora pubblicati, in parte condizionati dai periodi relativamente brevi di follow up, hanno stimato una sopravvivenza a 5 anni in caso di “early HCC” pari al 40-50% [82,83]. Lencioni e collaboratori, in un recente studio di confronto tra PEI ed RF hanno ottenuto i seguenti risultati, dopo 2 anni di follow-up: sopravvivenza globale 88% e 98%, sopravvivenza libera da recidiva locale 62% e 83% rispettivamente; gli autori concludono per una maggiore efficacia della RF rispetto alla PEI [84]. Un altro studio condotto in Italia in 202 pazienti con piccolo HCC su cirrosi epatica, trattati con RF ha documentato una sopravvivenza globale a 1,2 e 3 anni pari all’80%, 69% e 49% rispettivamente nel gruppo in stadio Child A e del 65%, 54% e 49% nel gruppo in stadio B; nei 3 anni di sorveglianza la ricorrenza locale si è manifestata nel 19% dei casi mentre la comparsa di nuove lesioni si è verificata nel 34% dei pazienti [85]. L’efficacia della RF, sulla base dei dati del tutto recenti, sembra sovrapponibile a quella della chirurgia con una sopravvivenza a 3 anni del 70-80% per la prima rispetto all’80-83% per la seconda; la RF sarebbe gravata, però, da una maggiore incidenza di ricorrenza locale che è risultata pari all’11-18%  rispetto al 2-9.8% della chirurgia recettiva [86,87]. </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u w:val="single"/>
        </w:rPr>
        <w:t>PAI</w:t>
      </w:r>
      <w:r>
        <w:rPr/>
        <w:t xml:space="preserve"> : l’acido acetico ha la capacità di penetrare nelle cellule, distruggere il collagene e dissolvere i lipidi. E’ in grado di penetrare nella capsula tumorale o nei setti intratumorali. L’esperienza attuale di PAI è limitata ma i dati preliminari suggeriscono che sia efficace per HCC inferiori a 3 cm, necessiti di un basso numero di sedute, determini una sopravvivenza a 5 anni del 49% e causi complicanze meno severe di PEI [88].</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u w:val="single"/>
        </w:rPr>
        <w:t>MCT</w:t>
      </w:r>
      <w:r>
        <w:rPr/>
        <w:t xml:space="preserve"> (ipertermia interstiziale a microonde): la coagulazione tissutale è indotta dal calore prodotto da micro-onde emesse da un ago elettrodo inserito direttamente nel tumore. Viene eseguita per via percutanea o attraverso laparoscopia o laparotomia, è applicabile in pazienti con scarsa riserva epatica ed è ripetibile. L’indicazione è per HCC di dimensioni inferiori a 2 cm, purchè non localizzati vicino all’ilo epatico, da trattare in unica seduta. Ulteriori studi sono necessari per chiarire il ruolo di MCT che sembra una buona alternativa alla PEI: miglior controllo della recidiva locale (8% vs 41%) e prognosi più favorevole (sopravvivenza a 5 anni di 78% vs 35%), oltre ad un ridotto numero di sedute in relazione alle dimensioni del nodulo [89].</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both"/>
        <w:rPr/>
      </w:pPr>
      <w:r>
        <w:rPr>
          <w:u w:val="single"/>
        </w:rPr>
        <w:t>LTA</w:t>
      </w:r>
      <w:r>
        <w:rPr/>
        <w:t xml:space="preserve"> (ipertermia interstiziale laser): dopo assorbimento della luce laser accadono alcuni fenomeni fisici e biologici. A 60-140 °C si osserva denaturazione delle proteine (retrazione cellulare, ipercromia, rottura delle membrane, picnosi e ialinizzazione del collagene), a 100-300 °C vaporizzazione dell’acqua (vacuoli di vapore extracellulare e retrazione cellulare) e a 300-1000 °C carbonizzazione e ablazione. La tecnica prevede il posizionamento, sotto guida ecografica, da 1 a 4 aghi da 21 gauge nel contesto della lesione da trattare, collocando la punta  nella parte più profonda della lesione e a distanza reciproca di 1-1,5 cm. Si accende la fonte di energia con una potenza di uscita di 5 watt per 6 minuti in modo da erogare un’energia di 1800 joules per fibra per singolo trattamento. Durante il follow up si esegue TC. La metodica è stata utilizzata soprattutto per il trattamento delle metastasi ma i risultati sull’HCC sono insufficienti.[MONZA-90]</w:t>
      </w:r>
    </w:p>
    <w:p>
      <w:pPr>
        <w:pStyle w:val="Normal"/>
        <w:spacing w:lineRule="auto" w:line="480" w:before="0" w:after="0"/>
        <w:ind w:left="1134" w:right="284" w:firstLine="1077"/>
        <w:jc w:val="both"/>
        <w:rPr/>
      </w:pPr>
      <w:r>
        <w:rPr/>
      </w:r>
    </w:p>
    <w:p>
      <w:pPr>
        <w:pStyle w:val="Normal"/>
        <w:spacing w:lineRule="auto" w:line="480" w:before="0" w:after="0"/>
        <w:ind w:left="2211" w:right="284" w:hanging="0"/>
        <w:rPr/>
      </w:pPr>
      <w:r>
        <w:rPr>
          <w:b/>
          <w:sz w:val="28"/>
        </w:rPr>
        <w:t>CHEMIOEMBOLIZZAZIONE INTRAARTERIOSA (TACE)</w:t>
      </w:r>
    </w:p>
    <w:p>
      <w:pPr>
        <w:pStyle w:val="Normal"/>
        <w:spacing w:lineRule="auto" w:line="480" w:before="0" w:after="0"/>
        <w:ind w:left="1134" w:right="284" w:firstLine="1077"/>
        <w:jc w:val="center"/>
        <w:rPr>
          <w:b/>
          <w:b/>
          <w:sz w:val="28"/>
        </w:rPr>
      </w:pPr>
      <w:r>
        <w:rPr>
          <w:b/>
          <w:sz w:val="28"/>
        </w:rPr>
      </w:r>
    </w:p>
    <w:p>
      <w:pPr>
        <w:pStyle w:val="Normal"/>
        <w:spacing w:lineRule="auto" w:line="480" w:before="0" w:after="0"/>
        <w:ind w:left="1134" w:right="284" w:firstLine="1077"/>
        <w:jc w:val="both"/>
        <w:rPr/>
      </w:pPr>
      <w:r>
        <w:rPr/>
        <w:t>La TACE consiste nell’iniezione di un farmaco antitumorale marcato con Lipiodol all’interno dell’arteria epatica e successiva embolizzazione arteriosa con agenti standard come la gelatina o la polvere di spongel o particelle di alcol polivinilico. Le principali varianti includono la singola embolizzazione arteriosa o in associazione al Lipiodol, l’iniezione del farmaco antitumorale senza Lipiodol seguita da embolizzazione e l’iniezione di Lipiodol misto a farmaci antitumorali [91]. I farmaci più utilizzati singolarmente o in associazione sono: doxorubicina, mitomicina, cisplatino. La loro iniezione intraarteriosa consente di raggiungere più alte concentrazioni intratumorali rispetto alla via venosa. Il Lipiodol è un mezzo di contrasto oleoso che persiste selettivamente all’interno del tumore per alcune settimane o mesi a causa della ipervascolarizzazione arteriosa del tumore e presumibilmente per l’assenza di cellule di Kupffer; embolizza le arteriole e causa anossia per ostruzione dell’arteria epatica con successiva necrosi tumorale ischemica.</w:t>
      </w:r>
    </w:p>
    <w:p>
      <w:pPr>
        <w:pStyle w:val="Normal"/>
        <w:spacing w:lineRule="auto" w:line="480" w:before="0" w:after="0"/>
        <w:ind w:left="1134" w:right="284" w:firstLine="1077"/>
        <w:jc w:val="both"/>
        <w:rPr/>
      </w:pPr>
      <w:r>
        <w:rPr/>
        <w:t xml:space="preserve">La TACE può indurre necrosi tumorale parziale o microscopicamente completa in relazione alla ipervascolarizzazione arteriosa, alla presenza di capsula, alla permanenza del Lipiodol. La possibilità di perfezionare la procedura eseguendo una chemioembolizzazione segmentaria e subsegmentaria permette di incrementare la concentrazione di farmaco nel tumore e di risparmiare fegato peritumorale  e funzione epatica. Si ottiene in tal modo una necrosi completa in percentuale variabile tra 64 e 83% [92]. Sembra una valida opzione terapeutica nei pazienti cirrotici con tumore multifocale inoperabile e buon compenso epatico[93,94]. </w:t>
      </w:r>
    </w:p>
    <w:p>
      <w:pPr>
        <w:pStyle w:val="Normal"/>
        <w:spacing w:lineRule="auto" w:line="480" w:before="0" w:after="0"/>
        <w:ind w:left="1134" w:right="284" w:firstLine="1077"/>
        <w:jc w:val="both"/>
        <w:rPr/>
      </w:pPr>
      <w:r>
        <w:rPr/>
        <w:t>Gli effetti indesiderati più frequenti sono la sindrome post-embolizzazione con febbre e dolori addominali, l’incremento delle transaminasi , il peggioramento della funzionalità epatica in pazienti con cirrosi (ittero, ascite, encefalopatia, morte) [95]. Possibili anche complicazioni da ischemia di organi vicini (colecistite acuta, necrosi o stenosi dei dotti biliari, pancreatite acuta, ulcerazioni gastroduodenali) e ascessi epatici. Le principali controindicazioni sono l’inadeguato flusso portale (ostruzione portale, fistola artero-portale e flusso portale epatofugo) e l’insufficienza epatica severa [96]. La TC rappresenta la metodica di scelta per il follow up dei pazienti.</w:t>
      </w:r>
    </w:p>
    <w:p>
      <w:pPr>
        <w:pStyle w:val="Normal"/>
        <w:spacing w:lineRule="auto" w:line="480" w:before="0" w:after="0"/>
        <w:ind w:left="1134" w:right="284" w:firstLine="1077"/>
        <w:jc w:val="both"/>
        <w:rPr/>
      </w:pPr>
      <w:r>
        <w:rPr/>
        <w:t xml:space="preserve">Si è proposto la TACE come trattamento in supporto al trapianto durante il periodo di attesa in quanto riduce il volume del tumore prima del trapianto e impedisce la progressione del tumore verso l’invasione vascolare[68]. Come trattamento complementare alle tecniche interstiziali, la associazione TACE + PEI consentirebbe con la prima tecnica di ottimizzare la perfusione del nodulo nel corso delle successive alcolizzazioni, limitando la fuga di alcol perilesionale. In studi non controllati la combinazione TACE/PEI  sembrerebbe migliorare la sopravvivenza, che a 3 anni è risultata del 72-85% e a 5 anni del 47%,  rispetto ai valori di sopravvivenza ottenuti con la sola TACE (a 3 anni inferiori a 40%) [97]. </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TERAPIA MEDICA</w:t>
      </w:r>
    </w:p>
    <w:p>
      <w:pPr>
        <w:pStyle w:val="Normal"/>
        <w:spacing w:lineRule="auto" w:line="480" w:before="0" w:after="0"/>
        <w:ind w:left="1134" w:right="284" w:firstLine="1077"/>
        <w:jc w:val="both"/>
        <w:rPr/>
      </w:pPr>
      <w:r>
        <w:rPr/>
        <w:t>La chemioterapia sistemica, in particolare a base di antracicline nei pazienti con tumore inoperabile non ha dato risultati soddisfacenti (20%), probabilmente perché i tumori voluminosi sovraesprimono i geni di farmacoresistenza. Nessuno studio ha dimostrato un aumento di sopravvivenza mentre è frequente la comparsa di segni clinici di tossicità del farmaco (mielosoppressione, cardiotossicità, riattivazione dell’infezione da HBV)[98-99].</w:t>
      </w:r>
    </w:p>
    <w:p>
      <w:pPr>
        <w:pStyle w:val="Normal"/>
        <w:spacing w:lineRule="auto" w:line="480" w:before="0" w:after="0"/>
        <w:ind w:left="1134" w:right="284" w:firstLine="1077"/>
        <w:jc w:val="both"/>
        <w:rPr/>
      </w:pPr>
      <w:r>
        <w:rPr/>
        <w:t xml:space="preserve">E’ stato ipotizzato un controllo ormonale della crescita dell’HCC, in particolare da parte degli estroprogestinici. Recenti studi [8] suggeriscono l’espressione da parte del tumore di diverse forme di recettori (selvaggi o mutati) per gli ormoni sessuali. </w:t>
      </w:r>
    </w:p>
    <w:p>
      <w:pPr>
        <w:pStyle w:val="Normal"/>
        <w:spacing w:lineRule="auto" w:line="480" w:before="0" w:after="0"/>
        <w:ind w:left="1134" w:right="284" w:firstLine="1077"/>
        <w:jc w:val="both"/>
        <w:rPr/>
      </w:pPr>
      <w:r>
        <w:rPr/>
        <w:t>L’interferone alfa non ha indotto miglioramenti significativi della sopravvivenza di pazienti con HCC[100].</w:t>
      </w:r>
    </w:p>
    <w:p>
      <w:pPr>
        <w:pStyle w:val="Normal"/>
        <w:spacing w:lineRule="auto" w:line="480" w:before="0" w:after="0"/>
        <w:ind w:left="1134" w:right="284" w:firstLine="1077"/>
        <w:jc w:val="both"/>
        <w:rPr/>
      </w:pPr>
      <w:r>
        <w:rPr/>
      </w:r>
    </w:p>
    <w:p>
      <w:pPr>
        <w:pStyle w:val="Normal"/>
        <w:spacing w:lineRule="auto" w:line="480" w:before="0" w:after="0"/>
        <w:ind w:left="1134" w:right="284" w:firstLine="1077"/>
        <w:jc w:val="center"/>
        <w:rPr>
          <w:b/>
          <w:b/>
          <w:sz w:val="28"/>
        </w:rPr>
      </w:pPr>
      <w:r>
        <w:rPr>
          <w:b/>
          <w:sz w:val="28"/>
        </w:rPr>
        <w:t>ALTRI TRATTAMENTI</w:t>
      </w:r>
    </w:p>
    <w:p>
      <w:pPr>
        <w:pStyle w:val="Normal"/>
        <w:spacing w:lineRule="auto" w:line="480" w:before="0" w:after="0"/>
        <w:ind w:left="1134" w:right="284" w:firstLine="1077"/>
        <w:jc w:val="both"/>
        <w:rPr>
          <w:b/>
          <w:b/>
          <w:sz w:val="28"/>
        </w:rPr>
      </w:pPr>
      <w:r>
        <w:rPr/>
        <w:t>La crioterapia viene utilizzata per il trattamento di tumori superficiali in corso di laparotomia [101].</w:t>
      </w:r>
    </w:p>
    <w:p>
      <w:pPr>
        <w:pStyle w:val="Normal"/>
        <w:spacing w:lineRule="auto" w:line="480" w:before="0" w:after="0"/>
        <w:ind w:left="1134" w:right="284" w:firstLine="1077"/>
        <w:jc w:val="both"/>
        <w:rPr/>
      </w:pPr>
      <w:r>
        <w:rPr/>
        <w:t>La radioterapia palliativa può ridurre il dolore causato dal tumore e l’irradiazione dell’intero fegato con 25Gy per 5-6 settimane come trattamento minimo necessario per controllare il tumore.</w:t>
      </w:r>
    </w:p>
    <w:p>
      <w:pPr>
        <w:pStyle w:val="Normal"/>
        <w:spacing w:lineRule="auto" w:line="480" w:before="0" w:after="0"/>
        <w:ind w:left="1134" w:right="284" w:firstLine="1077"/>
        <w:jc w:val="both"/>
        <w:rPr/>
      </w:pPr>
      <w:r>
        <w:rPr/>
        <w:t>La terapia radiante con protoni è più attiva e meglio tollerata della radioterapia convenzionale, ma richiede una attrezzatura costosa. Si ottiene risposta completa nel 19% dei casi , risposta parziale nel 50% e assenza di beneficio apprezzabile nel 31% [102].</w:t>
      </w:r>
    </w:p>
    <w:p>
      <w:pPr>
        <w:pStyle w:val="Normal"/>
        <w:spacing w:lineRule="auto" w:line="480" w:before="0" w:after="0"/>
        <w:ind w:left="1134" w:right="284" w:firstLine="1077"/>
        <w:jc w:val="both"/>
        <w:rPr/>
      </w:pPr>
      <w:r>
        <w:rPr/>
        <w:t>In futuro, la terapia genica potrà offrire nuove speranze in pazienti con tumore in operabile [103].</w:t>
      </w:r>
      <w:r>
        <w:br w:type="page"/>
      </w:r>
    </w:p>
    <w:p>
      <w:pPr>
        <w:pStyle w:val="Normal"/>
        <w:spacing w:lineRule="auto" w:line="480" w:before="0" w:after="0"/>
        <w:ind w:left="1134" w:right="284" w:firstLine="709"/>
        <w:jc w:val="both"/>
        <w:rPr/>
      </w:pPr>
      <w:r>
        <w:rPr/>
      </w:r>
    </w:p>
    <w:p>
      <w:pPr>
        <w:pStyle w:val="Corpodeltesto2"/>
        <w:spacing w:lineRule="auto" w:line="480"/>
        <w:ind w:left="1134" w:right="284" w:firstLine="709"/>
        <w:jc w:val="center"/>
        <w:rPr>
          <w:sz w:val="28"/>
          <w:szCs w:val="28"/>
        </w:rPr>
      </w:pPr>
      <w:r>
        <w:rPr>
          <w:sz w:val="28"/>
          <w:szCs w:val="28"/>
        </w:rPr>
        <w:t>EPIDEMIOLOGIA, EZIOLOGIA, DIAGNOSI E TERAPIA DELL’EPATOCARCINOMA NELLA PROVINCIA DI MANTOVA</w:t>
      </w:r>
    </w:p>
    <w:p>
      <w:pPr>
        <w:pStyle w:val="Corpodeltesto2"/>
        <w:spacing w:lineRule="auto" w:line="480"/>
        <w:ind w:left="1134" w:right="284" w:firstLine="709"/>
        <w:rPr>
          <w:sz w:val="28"/>
          <w:szCs w:val="28"/>
        </w:rPr>
      </w:pPr>
      <w:r>
        <w:rPr>
          <w:sz w:val="28"/>
          <w:szCs w:val="28"/>
        </w:rPr>
      </w:r>
    </w:p>
    <w:p>
      <w:pPr>
        <w:pStyle w:val="Normal"/>
        <w:spacing w:lineRule="auto" w:line="480" w:before="0" w:after="0"/>
        <w:ind w:left="1134" w:right="284" w:firstLine="709"/>
        <w:jc w:val="both"/>
        <w:rPr>
          <w:b/>
          <w:b/>
        </w:rPr>
      </w:pPr>
      <w:r>
        <w:rPr>
          <w:b/>
        </w:rPr>
        <w:t>OBIETTIVI</w:t>
      </w:r>
    </w:p>
    <w:p>
      <w:pPr>
        <w:pStyle w:val="Normal"/>
        <w:spacing w:lineRule="auto" w:line="480" w:before="0" w:after="0"/>
        <w:ind w:left="1134" w:right="284" w:firstLine="709"/>
        <w:jc w:val="both"/>
        <w:rPr/>
      </w:pPr>
      <w:r>
        <w:rPr/>
        <w:t>La ricerca si è proposta di valutare i seguenti aspetti:</w:t>
      </w:r>
    </w:p>
    <w:p>
      <w:pPr>
        <w:pStyle w:val="Normal"/>
        <w:numPr>
          <w:ilvl w:val="0"/>
          <w:numId w:val="5"/>
        </w:numPr>
        <w:spacing w:lineRule="auto" w:line="480" w:before="0" w:after="0"/>
        <w:ind w:left="1494" w:right="284" w:hanging="360"/>
        <w:jc w:val="both"/>
        <w:rPr/>
      </w:pPr>
      <w:r>
        <w:rPr/>
        <w:t xml:space="preserve">Prevalenza e incidenza dell’epatocarcinoma nella Provincia di Mantova e principali caratteristiche demografiche. </w:t>
      </w:r>
    </w:p>
    <w:p>
      <w:pPr>
        <w:pStyle w:val="Normal"/>
        <w:numPr>
          <w:ilvl w:val="0"/>
          <w:numId w:val="5"/>
        </w:numPr>
        <w:spacing w:lineRule="auto" w:line="480" w:before="0" w:after="0"/>
        <w:ind w:left="1494" w:right="284" w:hanging="360"/>
        <w:jc w:val="both"/>
        <w:rPr/>
      </w:pPr>
      <w:r>
        <w:rPr/>
        <w:t xml:space="preserve">Fattori di rischio eziologico associati all’epatocarcinoma. </w:t>
      </w:r>
    </w:p>
    <w:p>
      <w:pPr>
        <w:pStyle w:val="Normal"/>
        <w:numPr>
          <w:ilvl w:val="0"/>
          <w:numId w:val="5"/>
        </w:numPr>
        <w:spacing w:lineRule="auto" w:line="480" w:before="0" w:after="0"/>
        <w:ind w:left="1494" w:right="284" w:hanging="360"/>
        <w:jc w:val="both"/>
        <w:rPr/>
      </w:pPr>
      <w:r>
        <w:rPr/>
        <w:t xml:space="preserve">Stadio dell’epatocarcinoma al momento della diagnosi. </w:t>
      </w:r>
    </w:p>
    <w:p>
      <w:pPr>
        <w:pStyle w:val="Normal"/>
        <w:numPr>
          <w:ilvl w:val="0"/>
          <w:numId w:val="5"/>
        </w:numPr>
        <w:spacing w:lineRule="auto" w:line="480" w:before="0" w:after="0"/>
        <w:ind w:left="1494" w:right="284" w:hanging="360"/>
        <w:jc w:val="both"/>
        <w:rPr/>
      </w:pPr>
      <w:r>
        <w:rPr/>
        <w:t>Metodologie utilizzate per l’accertamento diagnostico.</w:t>
      </w:r>
    </w:p>
    <w:p>
      <w:pPr>
        <w:pStyle w:val="Normal"/>
        <w:numPr>
          <w:ilvl w:val="0"/>
          <w:numId w:val="5"/>
        </w:numPr>
        <w:spacing w:lineRule="auto" w:line="480" w:before="0" w:after="0"/>
        <w:ind w:left="1494" w:right="284" w:hanging="360"/>
        <w:jc w:val="both"/>
        <w:rPr/>
      </w:pPr>
      <w:r>
        <w:rPr/>
        <w:t>Procedure terapeutiche attuate e follow-up successivo all’eventuale trattamento.</w:t>
      </w:r>
    </w:p>
    <w:p>
      <w:pPr>
        <w:pStyle w:val="Normal"/>
        <w:spacing w:lineRule="auto" w:line="480" w:before="0" w:after="0"/>
        <w:ind w:left="1134" w:right="284" w:firstLine="709"/>
        <w:jc w:val="both"/>
        <w:rPr/>
      </w:pPr>
      <w:r>
        <w:rPr/>
      </w:r>
    </w:p>
    <w:p>
      <w:pPr>
        <w:pStyle w:val="Normal"/>
        <w:spacing w:lineRule="auto" w:line="480" w:before="0" w:after="0"/>
        <w:ind w:left="1134" w:right="284" w:firstLine="709"/>
        <w:jc w:val="both"/>
        <w:rPr>
          <w:b/>
          <w:b/>
        </w:rPr>
      </w:pPr>
      <w:r>
        <w:rPr>
          <w:b/>
        </w:rPr>
        <w:t xml:space="preserve">MATERIALI E METODI </w:t>
      </w:r>
    </w:p>
    <w:p>
      <w:pPr>
        <w:pStyle w:val="Normal"/>
        <w:spacing w:lineRule="auto" w:line="480" w:before="0" w:after="0"/>
        <w:ind w:left="1134" w:right="284" w:firstLine="709"/>
        <w:jc w:val="both"/>
        <w:rPr/>
      </w:pPr>
      <w:r>
        <w:rPr/>
        <w:t>Sono state analizzate retrospettivamemnte le schede di dimissione ospedaliera (SDO) dei Presidi di Mantova, Asola, Castiglione delle Stiviere, Pieve di Coriano, Suzzara,  relative ai ricoveri ordinari e di day-hospital dell’anno 2000 e quindi si è proseguita la sorveglianza in modo prospettico fino a tutto il mese di Giugno 2003 (per complessivi 42 mesi). Lo studio è stato completato con la verifica di eventuali ulteriori casi diagnosticati in regime ambulatoriale. Per ogni paziente identificato è stata analizzata la cartella clinica da cui sono stati desunti tutti i dati di tipo demografico, eziologico, diagnostico e clinico-terapeutico; gli stessi sono stati raccolti in un data base anonimo utilizzato per la successiva elaborazione. Sono stati raccolti in particolare i seguenti parametri: età, sesso, residenza, presenza di epatite cronica/cirrosi e sua eziologia, eventuali complicanze della cirrosi quando presente (ipertensione portale, ascite, trombosi portale, varici esofagee), presenza di comorbidità, parametri biochimici necessari per la definizione dello stadio di Child-Pugh e dosaggio di alfa-feto-proteina (AFP),  modalità diagnostiche utilizzate (tecniche di immagine, cito-istologica), stadiazione dell’HCC all’atto della diagnosi, eventuali provvedimenti terapeutici adottati. Nel follow-up successivo alla diagnosi sono stati quindi analizzati l’evoluzione naturale o dopo trattamento della malattia neoplastica e i casi accertati di decesso durante il periodo di osservazione.</w:t>
      </w:r>
    </w:p>
    <w:p>
      <w:pPr>
        <w:pStyle w:val="Normal"/>
        <w:spacing w:lineRule="auto" w:line="480" w:before="0" w:after="0"/>
        <w:ind w:left="1134" w:right="284" w:firstLine="709"/>
        <w:jc w:val="both"/>
        <w:rPr/>
      </w:pPr>
      <w:r>
        <w:rPr/>
      </w:r>
    </w:p>
    <w:p>
      <w:pPr>
        <w:pStyle w:val="Normal"/>
        <w:spacing w:lineRule="auto" w:line="480" w:before="0" w:after="0"/>
        <w:ind w:left="1134" w:right="284" w:firstLine="709"/>
        <w:jc w:val="both"/>
        <w:rPr>
          <w:b/>
          <w:b/>
        </w:rPr>
      </w:pPr>
      <w:r>
        <w:rPr>
          <w:b/>
        </w:rPr>
        <w:t>RISULTATI</w:t>
      </w:r>
    </w:p>
    <w:p>
      <w:pPr>
        <w:pStyle w:val="Normal"/>
        <w:spacing w:lineRule="auto" w:line="480" w:before="0" w:after="0"/>
        <w:ind w:left="1134" w:right="284" w:firstLine="709"/>
        <w:jc w:val="both"/>
        <w:rPr/>
      </w:pPr>
      <w:r>
        <w:rPr/>
        <w:t>Nel periodo 1/2000-6/2003 sono stati individuati 169 pazienti con diagnosi di HCC  (154 residenti in provincia di Mantova, 15 provenienti dalle province limitrofe), di cui 123 maschi e 46 femmine (rapporto 2.67) (FIG.1); l’età al momento della diagnosi, deducibile in 156 su 169 pazienti, è risultata compresa tra i 32 e 92 anni (media 70.18 +/- 9.74).  Le nuove diagnosi di epatocarcinoma, limitatamente ai residenti in Provincia di Mantova, sono risultate pari a una media di 30.25 per anno di osservazione. Rapportando tale dato alla popolazione residente, che corrisponde a circa 375.000 abitanti, ne deriva una incidenza stimata pari ad almeno 8.06 per 100.000 abitanti.</w:t>
      </w:r>
    </w:p>
    <w:p>
      <w:pPr>
        <w:pStyle w:val="Normal"/>
        <w:spacing w:lineRule="auto" w:line="480" w:before="0" w:after="0"/>
        <w:ind w:left="1134" w:right="284" w:firstLine="709"/>
        <w:jc w:val="both"/>
        <w:rPr/>
      </w:pPr>
      <w:r>
        <w:rPr/>
        <w:t>La distribuzione dei casi in base alla Struttura Ospedaliera Aziendale o Extra-Aziendale di riferimento si è così presentata (FIG.2):</w:t>
      </w:r>
    </w:p>
    <w:p>
      <w:pPr>
        <w:pStyle w:val="Normal"/>
        <w:numPr>
          <w:ilvl w:val="0"/>
          <w:numId w:val="10"/>
        </w:numPr>
        <w:spacing w:lineRule="auto" w:line="480" w:before="0" w:after="0"/>
        <w:ind w:left="1134" w:right="284" w:firstLine="709"/>
        <w:jc w:val="both"/>
        <w:rPr/>
      </w:pPr>
      <w:r>
        <w:rPr/>
        <w:t>Mantova 96 casi (56,8%)</w:t>
      </w:r>
    </w:p>
    <w:p>
      <w:pPr>
        <w:pStyle w:val="Normal"/>
        <w:numPr>
          <w:ilvl w:val="0"/>
          <w:numId w:val="10"/>
        </w:numPr>
        <w:spacing w:lineRule="auto" w:line="480" w:before="0" w:after="0"/>
        <w:ind w:left="1134" w:right="284" w:firstLine="709"/>
        <w:jc w:val="both"/>
        <w:rPr/>
      </w:pPr>
      <w:r>
        <w:rPr/>
        <w:t>Castiglione delle Stiviere 27 casi (16%)</w:t>
      </w:r>
    </w:p>
    <w:p>
      <w:pPr>
        <w:pStyle w:val="Normal"/>
        <w:numPr>
          <w:ilvl w:val="0"/>
          <w:numId w:val="10"/>
        </w:numPr>
        <w:spacing w:lineRule="auto" w:line="480" w:before="0" w:after="0"/>
        <w:ind w:left="1134" w:right="284" w:firstLine="709"/>
        <w:jc w:val="both"/>
        <w:rPr/>
      </w:pPr>
      <w:r>
        <w:rPr/>
        <w:t>Suzzara 15 casi (8,9%)</w:t>
      </w:r>
    </w:p>
    <w:p>
      <w:pPr>
        <w:pStyle w:val="Normal"/>
        <w:numPr>
          <w:ilvl w:val="0"/>
          <w:numId w:val="10"/>
        </w:numPr>
        <w:spacing w:lineRule="auto" w:line="480" w:before="0" w:after="0"/>
        <w:ind w:left="1134" w:right="284" w:firstLine="709"/>
        <w:jc w:val="both"/>
        <w:rPr/>
      </w:pPr>
      <w:r>
        <w:rPr/>
        <w:t>Asola 10 casi (5,9%)</w:t>
      </w:r>
    </w:p>
    <w:p>
      <w:pPr>
        <w:pStyle w:val="Normal"/>
        <w:numPr>
          <w:ilvl w:val="0"/>
          <w:numId w:val="10"/>
        </w:numPr>
        <w:spacing w:lineRule="auto" w:line="480" w:before="0" w:after="0"/>
        <w:ind w:left="1134" w:right="284" w:firstLine="709"/>
        <w:jc w:val="both"/>
        <w:rPr/>
      </w:pPr>
      <w:r>
        <w:rPr/>
        <w:t xml:space="preserve">Pieve di Coriano 5 casi (3%); </w:t>
      </w:r>
    </w:p>
    <w:p>
      <w:pPr>
        <w:pStyle w:val="Normal"/>
        <w:numPr>
          <w:ilvl w:val="0"/>
          <w:numId w:val="10"/>
        </w:numPr>
        <w:spacing w:lineRule="auto" w:line="480" w:before="0" w:after="0"/>
        <w:ind w:left="1134" w:right="284" w:firstLine="709"/>
        <w:jc w:val="both"/>
        <w:rPr/>
      </w:pPr>
      <w:r>
        <w:rPr/>
        <w:t>16 pazienti (9,4%) sono risultati affetti da HCC diagnosticato e seguito presso strutture extraprovinciali (4 Brescia, 3 Verona, 1 Bologna, 1 Milano, 7 non note), osservati occasionalmente presso le strutture ospedaliere aziendali.</w:t>
      </w:r>
    </w:p>
    <w:p>
      <w:pPr>
        <w:pStyle w:val="Rientrocorpodeltesto3"/>
        <w:spacing w:before="0" w:after="0"/>
        <w:ind w:left="1134" w:right="284" w:firstLine="709"/>
        <w:rPr/>
      </w:pPr>
      <w:r>
        <w:rPr/>
        <w:t>Le Unità Operative coinvolte nella gestione dell’epatocarcinoma sono risultate le Medicine Generali (99 pazienti distribuiti nei diversi Presidi)), le Malattie Infettive di Mantova (25 pazienti), l’Oncologia di Mantova (13 pazienti), le Chirurgie Generali (10 pazienti distribuiti nei diversi Presidi), il Servizio di Gastroenterologia di Mantova (7 pazienti) e la Geriatria di Mantova (5 pazienti) (FIG.3).</w:t>
      </w:r>
    </w:p>
    <w:p>
      <w:pPr>
        <w:pStyle w:val="Normal"/>
        <w:spacing w:lineRule="auto" w:line="480" w:before="0" w:after="0"/>
        <w:ind w:left="1134" w:right="284" w:firstLine="709"/>
        <w:jc w:val="both"/>
        <w:rPr/>
      </w:pPr>
      <w:r>
        <w:rPr/>
        <w:t>Tutti i pazienti sono risultati affetti da epatite cronica con o senza cirrosi, nota da un periodo variabile da alcuni mesi a 32 anni, ad eziopatogenesi così distribuita (FIG.4):</w:t>
      </w:r>
    </w:p>
    <w:p>
      <w:pPr>
        <w:pStyle w:val="TextBody"/>
        <w:numPr>
          <w:ilvl w:val="0"/>
          <w:numId w:val="9"/>
        </w:numPr>
        <w:tabs>
          <w:tab w:val="clear" w:pos="1080"/>
        </w:tabs>
        <w:spacing w:lineRule="auto" w:line="480" w:before="0" w:after="0"/>
        <w:ind w:left="1854" w:right="284" w:hanging="360"/>
        <w:rPr/>
      </w:pPr>
      <w:r>
        <w:rPr/>
        <w:t>77 con infezione da HCV (45.6%)</w:t>
      </w:r>
    </w:p>
    <w:p>
      <w:pPr>
        <w:pStyle w:val="Normal"/>
        <w:numPr>
          <w:ilvl w:val="0"/>
          <w:numId w:val="9"/>
        </w:numPr>
        <w:spacing w:lineRule="auto" w:line="480" w:before="0" w:after="0"/>
        <w:ind w:left="1854" w:right="284" w:hanging="360"/>
        <w:jc w:val="both"/>
        <w:rPr/>
      </w:pPr>
      <w:r>
        <w:rPr/>
        <w:t>21 con infezione da HBV (12.4%)</w:t>
      </w:r>
    </w:p>
    <w:p>
      <w:pPr>
        <w:pStyle w:val="Normal"/>
        <w:numPr>
          <w:ilvl w:val="0"/>
          <w:numId w:val="9"/>
        </w:numPr>
        <w:spacing w:lineRule="auto" w:line="480" w:before="0" w:after="0"/>
        <w:ind w:left="1854" w:right="284" w:hanging="360"/>
        <w:jc w:val="both"/>
        <w:rPr/>
      </w:pPr>
      <w:r>
        <w:rPr/>
        <w:t>6 con coinfezione da HCV/HBV (3.6%)</w:t>
      </w:r>
    </w:p>
    <w:p>
      <w:pPr>
        <w:pStyle w:val="Normal"/>
        <w:numPr>
          <w:ilvl w:val="0"/>
          <w:numId w:val="9"/>
        </w:numPr>
        <w:spacing w:lineRule="auto" w:line="480" w:before="0" w:after="0"/>
        <w:ind w:left="1854" w:right="284" w:hanging="360"/>
        <w:jc w:val="both"/>
        <w:rPr/>
      </w:pPr>
      <w:r>
        <w:rPr/>
        <w:t>24 con abuso alcolico (14.2);</w:t>
      </w:r>
    </w:p>
    <w:p>
      <w:pPr>
        <w:pStyle w:val="Normal"/>
        <w:numPr>
          <w:ilvl w:val="0"/>
          <w:numId w:val="9"/>
        </w:numPr>
        <w:spacing w:lineRule="auto" w:line="480" w:before="0" w:after="0"/>
        <w:ind w:left="1854" w:right="284" w:hanging="360"/>
        <w:jc w:val="both"/>
        <w:rPr/>
      </w:pPr>
      <w:r>
        <w:rPr/>
        <w:t>1 con emocromatosi (0.6%)</w:t>
      </w:r>
    </w:p>
    <w:p>
      <w:pPr>
        <w:pStyle w:val="Normal"/>
        <w:numPr>
          <w:ilvl w:val="0"/>
          <w:numId w:val="9"/>
        </w:numPr>
        <w:spacing w:lineRule="auto" w:line="480" w:before="0" w:after="0"/>
        <w:ind w:left="1854" w:right="284" w:hanging="360"/>
        <w:jc w:val="both"/>
        <w:rPr/>
      </w:pPr>
      <w:r>
        <w:rPr/>
        <w:t>21 con epatite criptogenetica (12.4%);</w:t>
      </w:r>
    </w:p>
    <w:p>
      <w:pPr>
        <w:pStyle w:val="Normal"/>
        <w:numPr>
          <w:ilvl w:val="0"/>
          <w:numId w:val="9"/>
        </w:numPr>
        <w:spacing w:lineRule="auto" w:line="480" w:before="0" w:after="0"/>
        <w:ind w:left="1854" w:right="284" w:hanging="360"/>
        <w:jc w:val="both"/>
        <w:rPr/>
      </w:pPr>
      <w:r>
        <w:rPr/>
        <w:t>19 con epatite ad eziologia non valutabile per carenza di informazioni (11.2%).</w:t>
      </w:r>
    </w:p>
    <w:p>
      <w:pPr>
        <w:pStyle w:val="Normal"/>
        <w:spacing w:lineRule="auto" w:line="480" w:before="0" w:after="0"/>
        <w:ind w:left="1134" w:right="284" w:firstLine="709"/>
        <w:jc w:val="both"/>
        <w:rPr/>
      </w:pPr>
      <w:r>
        <w:rPr/>
        <w:t>In 134 pazienti (79.3%), al momento dell’accertamento di HCC, è stata riportata una diagnosi di cirrosi epatica con segni ecografici di ipertensione portale in 48 soggetti (35.8%), ascite in 55 (41%) e trombosi portale in 21 soggetti (15.6%) (FIG.5). Lo stadio Child è stato dedotto, sulla scorta dei dati biochimici e clinici disponibili, in 104 pazienti e così distribuito:  stadio A in 64 pazienti (61%), stadio B in 37 pazienti (36%) e stadio C in 3 pazienti (3%) (FIG.6).</w:t>
      </w:r>
    </w:p>
    <w:p>
      <w:pPr>
        <w:pStyle w:val="Normal"/>
        <w:spacing w:lineRule="auto" w:line="480" w:before="0" w:after="0"/>
        <w:ind w:left="1134" w:right="284" w:firstLine="709"/>
        <w:jc w:val="both"/>
        <w:rPr/>
      </w:pPr>
      <w:r>
        <w:rPr/>
        <w:t>L’esofago-gastroscopia è stata documentata in 72 pazienti (53.7% dei casi con diagnosi di cirrosi) con riscontro di varici esofagee in 42 di essi: 20 di I grado, 12 di II grado, 6 di III grado, 4 non specificate (FIG.7)</w:t>
      </w:r>
    </w:p>
    <w:p>
      <w:pPr>
        <w:pStyle w:val="Normal"/>
        <w:spacing w:lineRule="auto" w:line="480" w:before="0" w:after="0"/>
        <w:ind w:left="1134" w:right="284" w:firstLine="709"/>
        <w:jc w:val="both"/>
        <w:rPr/>
      </w:pPr>
      <w:r>
        <w:rPr/>
        <w:t>Il dosaggio di alfa-feto-proteina, disponibile in 118 casi, è risultato inferiore a 50 ng/ml in 64 (54.2%), tra 50 e 100 ng/ml in 8 (6.8%), tra 100 e 400 ng/ml in 15 (17.2%) e superiori a 400 ng/ml in 31  pazienti (26.3%) (FIG.8).</w:t>
      </w:r>
    </w:p>
    <w:p>
      <w:pPr>
        <w:pStyle w:val="Normal"/>
        <w:spacing w:lineRule="auto" w:line="480" w:before="0" w:after="0"/>
        <w:ind w:left="1134" w:right="284" w:firstLine="709"/>
        <w:jc w:val="both"/>
        <w:rPr/>
      </w:pPr>
      <w:r>
        <w:rPr/>
        <w:t>La presenza di patologie concomitanti è stata riportata in 102 soggetti (60.3%): malattie cardiovascolari in 55, diabete mellito in 36, malattie polmonari croniche in 7, nefropatie croniche in 3 e infezione da HIV in 1 paziente (FIG.9)</w:t>
      </w:r>
    </w:p>
    <w:p>
      <w:pPr>
        <w:pStyle w:val="TextBody"/>
        <w:tabs>
          <w:tab w:val="clear" w:pos="1080"/>
        </w:tabs>
        <w:spacing w:lineRule="auto" w:line="480" w:before="0" w:after="0"/>
        <w:ind w:left="1134" w:right="284" w:firstLine="709"/>
        <w:rPr/>
      </w:pPr>
      <w:r>
        <w:rPr/>
        <w:t>La presentazione dell’HCC in base alla Diagnostica per Immagini è stata definita in 161 soggetti e la stadiazione della neoplasia in accordo con il numero delle lesioni, le dimensioni e la loro sede epatica è risultata, a sua volta,  così distribuita (FIG.10):</w:t>
      </w:r>
    </w:p>
    <w:p>
      <w:pPr>
        <w:pStyle w:val="TextBody"/>
        <w:numPr>
          <w:ilvl w:val="0"/>
          <w:numId w:val="3"/>
        </w:numPr>
        <w:spacing w:lineRule="auto" w:line="480" w:before="0" w:after="0"/>
        <w:ind w:left="1134" w:right="284" w:firstLine="709"/>
        <w:rPr/>
      </w:pPr>
      <w:r>
        <w:rPr>
          <w:b/>
          <w:i/>
        </w:rPr>
        <w:t>nodulo unico &lt;/=  3 cm</w:t>
      </w:r>
      <w:r>
        <w:rPr/>
        <w:t xml:space="preserve"> in 41 casi (25.5%, 29 maschi e 12 femmine, di età compresa tra 46 e 86 anni, media 70.6, Child A in 19 pazienti di età compresa tra 53 e 78 anni);</w:t>
      </w:r>
    </w:p>
    <w:p>
      <w:pPr>
        <w:pStyle w:val="Normal"/>
        <w:numPr>
          <w:ilvl w:val="0"/>
          <w:numId w:val="7"/>
        </w:numPr>
        <w:spacing w:lineRule="auto" w:line="480" w:before="0" w:after="0"/>
        <w:ind w:left="1134" w:right="284" w:firstLine="709"/>
        <w:jc w:val="both"/>
        <w:rPr/>
      </w:pPr>
      <w:r>
        <w:rPr>
          <w:b/>
          <w:i/>
        </w:rPr>
        <w:t>nodulo unico tra i 3 e i 5 cm</w:t>
      </w:r>
      <w:r>
        <w:rPr/>
        <w:t xml:space="preserve"> in 20 casi (12.4%, 17 maschi e 3 femmine, di età compresa tra 51 e 80 anni, media 66.8, Child A in 10 pazienti di età compresa tra 51 e 80 anni);</w:t>
      </w:r>
    </w:p>
    <w:p>
      <w:pPr>
        <w:pStyle w:val="Normal"/>
        <w:numPr>
          <w:ilvl w:val="0"/>
          <w:numId w:val="7"/>
        </w:numPr>
        <w:spacing w:lineRule="auto" w:line="480" w:before="0" w:after="0"/>
        <w:ind w:left="1134" w:right="284" w:firstLine="709"/>
        <w:jc w:val="both"/>
        <w:rPr/>
      </w:pPr>
      <w:r>
        <w:rPr>
          <w:b/>
          <w:i/>
        </w:rPr>
        <w:t>noduli multipli &lt;/=  3, ciascuno &lt;/= 3 cm nello stesso lobo epatico</w:t>
      </w:r>
      <w:r>
        <w:rPr/>
        <w:t xml:space="preserve"> in 14 casi (8.7%, 10 maschi e 4 femmine, di età compresa tra 50 e 90 anni, media 69.4, Child A in 4 pazienti di età compresa tra 50 e 84 anni);</w:t>
      </w:r>
    </w:p>
    <w:p>
      <w:pPr>
        <w:pStyle w:val="Normal"/>
        <w:numPr>
          <w:ilvl w:val="0"/>
          <w:numId w:val="7"/>
        </w:numPr>
        <w:spacing w:lineRule="auto" w:line="480" w:before="0" w:after="0"/>
        <w:ind w:left="1134" w:right="284" w:firstLine="709"/>
        <w:jc w:val="both"/>
        <w:rPr/>
      </w:pPr>
      <w:r>
        <w:rPr>
          <w:b/>
          <w:i/>
        </w:rPr>
        <w:t>noduli multipli &lt;/=  3, ciascuno &lt;/= 3 cm, bi-lobari</w:t>
      </w:r>
      <w:r>
        <w:rPr/>
        <w:t xml:space="preserve"> in 4 casi (2.5%, 3 maschi e 1 femmina, di età tra 60 e 80 anni, media 71.7, Child A in 2 pazienti rispettivamente di 60 e 76 anni);</w:t>
      </w:r>
    </w:p>
    <w:p>
      <w:pPr>
        <w:pStyle w:val="Normal"/>
        <w:numPr>
          <w:ilvl w:val="0"/>
          <w:numId w:val="7"/>
        </w:numPr>
        <w:spacing w:lineRule="auto" w:line="480" w:before="0" w:after="0"/>
        <w:ind w:left="1134" w:right="284" w:firstLine="709"/>
        <w:jc w:val="both"/>
        <w:rPr/>
      </w:pPr>
      <w:r>
        <w:rPr>
          <w:b/>
          <w:i/>
        </w:rPr>
        <w:t>nodulo unico &gt; 5 cm o noduli multipli &gt; 3</w:t>
      </w:r>
      <w:r>
        <w:rPr/>
        <w:t xml:space="preserve"> in 82 casi (50.9%, 59 maschi e 23 femmine, di età compresa tra 32 e 92 anni, media 70.8, Child A in 26 pazienti di età compresa tra 57 e 92 anni).</w:t>
      </w:r>
    </w:p>
    <w:p>
      <w:pPr>
        <w:pStyle w:val="Normal"/>
        <w:spacing w:lineRule="auto" w:line="480" w:before="0" w:after="0"/>
        <w:ind w:left="1134" w:right="284" w:hanging="0"/>
        <w:jc w:val="both"/>
        <w:rPr/>
      </w:pPr>
      <w:r>
        <w:rPr/>
        <w:t>L’accertamento diagnostico e l’eventuale stadiazione sono stati ottenuti mediante le seguenti metodiche:</w:t>
      </w:r>
    </w:p>
    <w:p>
      <w:pPr>
        <w:pStyle w:val="Normal"/>
        <w:numPr>
          <w:ilvl w:val="0"/>
          <w:numId w:val="6"/>
        </w:numPr>
        <w:spacing w:lineRule="auto" w:line="480" w:before="0" w:after="0"/>
        <w:ind w:left="2136" w:right="284" w:hanging="360"/>
        <w:jc w:val="both"/>
        <w:rPr/>
      </w:pPr>
      <w:r>
        <w:rPr/>
        <w:t>Ecografia più cito-istologia in 33 pazienti (19.5%), 19 dei quali hanno eseguito successivamente TAC di conferma;</w:t>
      </w:r>
    </w:p>
    <w:p>
      <w:pPr>
        <w:pStyle w:val="Normal"/>
        <w:numPr>
          <w:ilvl w:val="0"/>
          <w:numId w:val="6"/>
        </w:numPr>
        <w:spacing w:lineRule="auto" w:line="480" w:before="0" w:after="0"/>
        <w:ind w:left="2136" w:right="284" w:hanging="360"/>
        <w:jc w:val="both"/>
        <w:rPr/>
      </w:pPr>
      <w:r>
        <w:rPr/>
        <w:t>TAC più cito-istologia in 4 pazienti (2.3%);</w:t>
      </w:r>
    </w:p>
    <w:p>
      <w:pPr>
        <w:pStyle w:val="Normal"/>
        <w:numPr>
          <w:ilvl w:val="0"/>
          <w:numId w:val="6"/>
        </w:numPr>
        <w:spacing w:lineRule="auto" w:line="480" w:before="0" w:after="0"/>
        <w:ind w:left="2136" w:right="284" w:hanging="360"/>
        <w:jc w:val="both"/>
        <w:rPr/>
      </w:pPr>
      <w:r>
        <w:rPr/>
        <w:t>Alfa-feto-proteina &gt; 400 ng/ml associata ad una tecnica di immagine (ecografia/TAC/RMN) in 27 casi (15.9%);</w:t>
      </w:r>
    </w:p>
    <w:p>
      <w:pPr>
        <w:pStyle w:val="Normal"/>
        <w:numPr>
          <w:ilvl w:val="0"/>
          <w:numId w:val="6"/>
        </w:numPr>
        <w:spacing w:lineRule="auto" w:line="480" w:before="0" w:after="0"/>
        <w:ind w:left="2136" w:right="284" w:hanging="360"/>
        <w:jc w:val="both"/>
        <w:rPr/>
      </w:pPr>
      <w:r>
        <w:rPr/>
        <w:t>Alfa-feto-proteina &gt; 400 ng/ml associata a cirrosi epatica scompensata in 4 casi (2.3%);</w:t>
      </w:r>
    </w:p>
    <w:p>
      <w:pPr>
        <w:pStyle w:val="Normal"/>
        <w:numPr>
          <w:ilvl w:val="0"/>
          <w:numId w:val="6"/>
        </w:numPr>
        <w:spacing w:lineRule="auto" w:line="480" w:before="0" w:after="0"/>
        <w:ind w:left="2136" w:right="284" w:hanging="360"/>
        <w:jc w:val="both"/>
        <w:rPr/>
      </w:pPr>
      <w:r>
        <w:rPr/>
        <w:t>Ecografia associata a TAC in 47 pazienti (27.8%);</w:t>
      </w:r>
    </w:p>
    <w:p>
      <w:pPr>
        <w:pStyle w:val="Normal"/>
        <w:numPr>
          <w:ilvl w:val="0"/>
          <w:numId w:val="6"/>
        </w:numPr>
        <w:spacing w:lineRule="auto" w:line="480" w:before="0" w:after="0"/>
        <w:ind w:left="2136" w:right="284" w:hanging="360"/>
        <w:jc w:val="both"/>
        <w:rPr/>
      </w:pPr>
      <w:r>
        <w:rPr/>
        <w:t>Ecografia associata a RMN in 2 pazienti (1.1%);</w:t>
      </w:r>
    </w:p>
    <w:p>
      <w:pPr>
        <w:pStyle w:val="Normal"/>
        <w:numPr>
          <w:ilvl w:val="0"/>
          <w:numId w:val="6"/>
        </w:numPr>
        <w:spacing w:lineRule="auto" w:line="480" w:before="0" w:after="0"/>
        <w:ind w:left="2136" w:right="284" w:hanging="360"/>
        <w:jc w:val="both"/>
        <w:rPr/>
      </w:pPr>
      <w:r>
        <w:rPr/>
        <w:t>Associazione di più tecniche di immagine +/- alfa-fetoproteina +/- cito-istologia in 52 pazienti (30.7%).</w:t>
      </w:r>
    </w:p>
    <w:p>
      <w:pPr>
        <w:pStyle w:val="Normal"/>
        <w:spacing w:lineRule="auto" w:line="480" w:before="0" w:after="0"/>
        <w:ind w:left="1134" w:right="284" w:firstLine="709"/>
        <w:jc w:val="both"/>
        <w:rPr/>
      </w:pPr>
      <w:r>
        <w:rPr/>
        <w:t>L’esame cito-istologico mediante biopsia epatica con ago sottile è stato effettuato complessivamente in 84 pazienti (49,7%): 58 referti positivi per HCC, 10 negativi, 8 dubbi, 8 non diagnostici. Un successivo esame è stato attuato in 9 soggetti (4 precedentemente negativi, 2 dubbi, 2 non diagnostici, 1 in sede intraoperatoria) con esito positivo in 6 casi (FIG.11)</w:t>
      </w:r>
    </w:p>
    <w:p>
      <w:pPr>
        <w:pStyle w:val="Normal"/>
        <w:spacing w:lineRule="auto" w:line="480" w:before="0" w:after="0"/>
        <w:ind w:left="1134" w:right="284" w:firstLine="709"/>
        <w:jc w:val="both"/>
        <w:rPr/>
      </w:pPr>
      <w:r>
        <w:rPr/>
        <w:t>L’epatocarcinoma è stato sottoposto a terapia in 63 pazienti (37,3%), ma in 3 casi non è stato possibile risalire alla stadiazione della neoplasia. Il primo approccio terapeutico adottato nei 60  pazienti valutabili, suddivisi in base alla stadiazione anatomo-macroscopica già precedentemente descritta, viene di seguito schematizzato:</w:t>
      </w:r>
    </w:p>
    <w:p>
      <w:pPr>
        <w:pStyle w:val="Normal"/>
        <w:numPr>
          <w:ilvl w:val="0"/>
          <w:numId w:val="4"/>
        </w:numPr>
        <w:spacing w:lineRule="auto" w:line="480" w:before="0" w:after="0"/>
        <w:ind w:left="1134" w:right="284" w:firstLine="709"/>
        <w:jc w:val="both"/>
        <w:rPr/>
      </w:pPr>
      <w:r>
        <w:rPr>
          <w:b/>
        </w:rPr>
        <w:t>Nodulo unico &lt;/=  3 cm</w:t>
      </w:r>
      <w:r>
        <w:rPr/>
        <w:t xml:space="preserve">: </w:t>
      </w:r>
    </w:p>
    <w:p>
      <w:pPr>
        <w:pStyle w:val="Normal"/>
        <w:spacing w:lineRule="auto" w:line="480" w:before="0" w:after="0"/>
        <w:ind w:left="1134" w:right="284" w:firstLine="709"/>
        <w:jc w:val="both"/>
        <w:rPr/>
      </w:pPr>
      <w:r>
        <w:rPr/>
        <w:t>sono stati trattati 20 pazienti (su 41) pari al 48.7%, di età compresa tra 53 e 83 anni, media 72.2, 11 pazienti in stadio Child A; 4 pazienti hanno eseguito resezione chirurgica con risposta completa in 3 soggetti; 9 pazienti sono stati sottoposti a terapia ablativa mediante alcolizzazione (PEI) ottenendo risposta completa in 2 casi e parziale in 4; 4 pazienti hanno eseguito termoablazione mediante RF con risposta completa in 1 paziente, parziale in 2 e non deducibile in 1paziente; in 1 caso è stata attuata TACE senza beneficio e in 2 pazienti chemio/ormonoterapia.</w:t>
      </w:r>
    </w:p>
    <w:p>
      <w:pPr>
        <w:pStyle w:val="Normal"/>
        <w:numPr>
          <w:ilvl w:val="0"/>
          <w:numId w:val="7"/>
        </w:numPr>
        <w:spacing w:lineRule="auto" w:line="480" w:before="0" w:after="0"/>
        <w:ind w:left="1134" w:right="284" w:firstLine="709"/>
        <w:jc w:val="both"/>
        <w:rPr/>
      </w:pPr>
      <w:r>
        <w:rPr>
          <w:b/>
          <w:i/>
        </w:rPr>
        <w:t>Nodulo unico tra i 3 e i 5 cm</w:t>
      </w:r>
      <w:r>
        <w:rPr/>
        <w:t>:</w:t>
      </w:r>
    </w:p>
    <w:p>
      <w:pPr>
        <w:pStyle w:val="Normal"/>
        <w:spacing w:lineRule="auto" w:line="480" w:before="0" w:after="0"/>
        <w:ind w:left="1134" w:right="284" w:firstLine="709"/>
        <w:jc w:val="both"/>
        <w:rPr/>
      </w:pPr>
      <w:r>
        <w:rPr/>
        <w:t>sono stati trattati 9 pazienti (su 20) pari al 45%, di età compresa tra 51 e 80 anni, media 59.1, 5 pazienti in stadio Child A; 3 pazienti sono stati sottoposti a resezione chirurgica con 2 risposte completa e 1 non deducibile; 3 pazienti hanno eseguito PEI ottenendo risposta completa in 1 caso, parziale in un secondo e non deducile nel terzo caso; 1 paziente ha attuato termoablazione mediante RF con risposta parziale; 1 paziente ha eseguito TACE con risposta completa e 1 paziente è stato sottoposto a chemio/ormonoterapia.</w:t>
      </w:r>
    </w:p>
    <w:p>
      <w:pPr>
        <w:pStyle w:val="Normal"/>
        <w:numPr>
          <w:ilvl w:val="0"/>
          <w:numId w:val="7"/>
        </w:numPr>
        <w:spacing w:lineRule="auto" w:line="480" w:before="0" w:after="0"/>
        <w:ind w:left="1134" w:right="284" w:firstLine="709"/>
        <w:jc w:val="both"/>
        <w:rPr/>
      </w:pPr>
      <w:r>
        <w:rPr>
          <w:b/>
          <w:i/>
        </w:rPr>
        <w:t>Noduli multipli &lt;/=  3, ciascuno &lt;/= 3 cm nello stesso lobo epatico</w:t>
      </w:r>
      <w:r>
        <w:rPr/>
        <w:t>:</w:t>
      </w:r>
    </w:p>
    <w:p>
      <w:pPr>
        <w:pStyle w:val="Normal"/>
        <w:spacing w:lineRule="auto" w:line="480" w:before="0" w:after="0"/>
        <w:ind w:left="1134" w:right="284" w:firstLine="709"/>
        <w:jc w:val="both"/>
        <w:rPr/>
      </w:pPr>
      <w:r>
        <w:rPr/>
        <w:t>il trattamento è stato adottato in 8 pazienti (su 14) pari al 57.1%, di età compresa tra 54 e 79 anni, media 68.2, 1 paziente in stadio Child A; 1 paziente ha eseguito resezione chirurgica con risposta parziale; 1 paziente ha attuato PEI con risposta parziale; 2 pazienti  sono stati sottoposti a termoablazione mediante RF con risposta parziale; 1 paziente  ha attuato TACE senza risposta e 3 pazienti sono stati trattati con chemio/ormonoterapia.</w:t>
      </w:r>
    </w:p>
    <w:p>
      <w:pPr>
        <w:pStyle w:val="Normal"/>
        <w:numPr>
          <w:ilvl w:val="0"/>
          <w:numId w:val="7"/>
        </w:numPr>
        <w:spacing w:lineRule="auto" w:line="480" w:before="0" w:after="0"/>
        <w:ind w:left="1134" w:right="284" w:firstLine="709"/>
        <w:jc w:val="both"/>
        <w:rPr/>
      </w:pPr>
      <w:r>
        <w:rPr>
          <w:b/>
          <w:i/>
        </w:rPr>
        <w:t>Noduli multipli &lt;/=  3, ciascuno &lt;/= 3 cm, bi-lobari</w:t>
      </w:r>
      <w:r>
        <w:rPr/>
        <w:t>:</w:t>
      </w:r>
    </w:p>
    <w:p>
      <w:pPr>
        <w:pStyle w:val="Normal"/>
        <w:spacing w:lineRule="auto" w:line="480" w:before="0" w:after="0"/>
        <w:ind w:left="1134" w:right="284" w:firstLine="709"/>
        <w:jc w:val="both"/>
        <w:rPr/>
      </w:pPr>
      <w:r>
        <w:rPr/>
        <w:t>la terapia è stata adottata in un solo paziente di 71 anni (su 4), sottoposto a TACE con risposta parziale.</w:t>
      </w:r>
    </w:p>
    <w:p>
      <w:pPr>
        <w:pStyle w:val="Normal"/>
        <w:numPr>
          <w:ilvl w:val="0"/>
          <w:numId w:val="7"/>
        </w:numPr>
        <w:spacing w:lineRule="auto" w:line="480" w:before="0" w:after="0"/>
        <w:ind w:left="1134" w:right="284" w:firstLine="709"/>
        <w:jc w:val="both"/>
        <w:rPr/>
      </w:pPr>
      <w:r>
        <w:rPr>
          <w:b/>
          <w:i/>
        </w:rPr>
        <w:t>Nodulo unico &gt; 5 cm o noduli multipli &gt; 3</w:t>
      </w:r>
      <w:r>
        <w:rPr/>
        <w:t>:</w:t>
      </w:r>
    </w:p>
    <w:p>
      <w:pPr>
        <w:pStyle w:val="Normal"/>
        <w:spacing w:lineRule="auto" w:line="480" w:before="0" w:after="0"/>
        <w:ind w:left="1134" w:right="284" w:firstLine="709"/>
        <w:jc w:val="both"/>
        <w:rPr/>
      </w:pPr>
      <w:r>
        <w:rPr/>
        <w:t xml:space="preserve">la terapia è stata attuata in 22 casi (su 82) pari al 26.8 %, di età compresa tra 62 e 81 anni, media 70.4, 12 pazienti in stadio Child A; 3 pazienti hanno subito la  resezione chirurgica con risposta completa; 4 pazienti sono stati sottoposti a PEI con una risposta parziale, 2 negative e una non deducibile; 1 paziente ha eseguito termoablazione mediante RF con risposta parziale; 10 pazienti hanno attuato chemio/ormonoterapia. </w:t>
      </w:r>
    </w:p>
    <w:p>
      <w:pPr>
        <w:pStyle w:val="Normal"/>
        <w:spacing w:lineRule="auto" w:line="480" w:before="0" w:after="0"/>
        <w:ind w:left="1134" w:right="284" w:firstLine="709"/>
        <w:jc w:val="both"/>
        <w:rPr/>
      </w:pPr>
      <w:r>
        <w:rPr/>
        <w:t>L’approccio terapeutico, in alcuni casi, si è avvalso di tecniche multiple per cui, complessivamente, risultano eseguite (FIG.12):</w:t>
      </w:r>
    </w:p>
    <w:p>
      <w:pPr>
        <w:pStyle w:val="Normal"/>
        <w:numPr>
          <w:ilvl w:val="0"/>
          <w:numId w:val="8"/>
        </w:numPr>
        <w:spacing w:lineRule="auto" w:line="480" w:before="0" w:after="0"/>
        <w:ind w:left="1854" w:right="284" w:hanging="360"/>
        <w:jc w:val="both"/>
        <w:rPr/>
      </w:pPr>
      <w:r>
        <w:rPr/>
        <w:t>13 resezioni chirurgiche di cui 7 presso i Presidi della provincia di Mantova, 3 in strutture extraprovinciali mentre per 3 pazienti la sede non era documentata; la radicalità chirurgica è stata ottenuta in 9 casi (69%);</w:t>
      </w:r>
    </w:p>
    <w:p>
      <w:pPr>
        <w:pStyle w:val="Normal"/>
        <w:numPr>
          <w:ilvl w:val="0"/>
          <w:numId w:val="8"/>
        </w:numPr>
        <w:spacing w:lineRule="auto" w:line="480" w:before="0" w:after="0"/>
        <w:ind w:left="1854" w:right="284" w:hanging="360"/>
        <w:jc w:val="both"/>
        <w:rPr/>
      </w:pPr>
      <w:r>
        <w:rPr/>
        <w:t>19 terapie ablative mediante PEI di cui 15 presso il presidio di Mantova, 3 in altre strutture lombarde e 1 in sede imprecisata, con risposta completa in 5 casi su 17 valutabili (29.4%);</w:t>
      </w:r>
    </w:p>
    <w:p>
      <w:pPr>
        <w:pStyle w:val="Normal"/>
        <w:numPr>
          <w:ilvl w:val="0"/>
          <w:numId w:val="8"/>
        </w:numPr>
        <w:spacing w:lineRule="auto" w:line="480" w:before="0" w:after="0"/>
        <w:ind w:left="1854" w:right="284" w:hanging="360"/>
        <w:jc w:val="both"/>
        <w:rPr/>
      </w:pPr>
      <w:r>
        <w:rPr/>
        <w:t>13 terapie ablative mediante RF di cui 3 presso la sede di Mantova e 10 in strutture extraprovinciali, con risposta completa in 3 casi su 11 valutabili (27.2%);</w:t>
      </w:r>
    </w:p>
    <w:p>
      <w:pPr>
        <w:pStyle w:val="Normal"/>
        <w:numPr>
          <w:ilvl w:val="0"/>
          <w:numId w:val="8"/>
        </w:numPr>
        <w:spacing w:lineRule="auto" w:line="480" w:before="0" w:after="0"/>
        <w:ind w:left="1854" w:right="284" w:hanging="360"/>
        <w:jc w:val="both"/>
        <w:rPr/>
      </w:pPr>
      <w:r>
        <w:rPr/>
        <w:t xml:space="preserve">10 chemioembolizzazioni (TACE) di cui 1 presso il presidio di Mantova, 7 in strutture extraprovinciali e 2 in sedi non identificate, con risposta completa in 1 caso su 8 valutabili (12.5%);  </w:t>
      </w:r>
    </w:p>
    <w:p>
      <w:pPr>
        <w:pStyle w:val="Normal"/>
        <w:numPr>
          <w:ilvl w:val="0"/>
          <w:numId w:val="8"/>
        </w:numPr>
        <w:spacing w:lineRule="auto" w:line="480" w:before="0" w:after="0"/>
        <w:ind w:left="1854" w:right="284" w:hanging="360"/>
        <w:jc w:val="both"/>
        <w:rPr/>
      </w:pPr>
      <w:r>
        <w:rPr/>
        <w:t>17 trattamenti mediante chemio-ormonoterapia: 15 seguiti presso le sedi provinciali e 2 presso sedi non identificate.</w:t>
      </w:r>
    </w:p>
    <w:p>
      <w:pPr>
        <w:pStyle w:val="Normal"/>
        <w:spacing w:lineRule="auto" w:line="480" w:before="0" w:after="0"/>
        <w:ind w:left="1134" w:right="284" w:firstLine="709"/>
        <w:jc w:val="both"/>
        <w:rPr/>
      </w:pPr>
      <w:r>
        <w:rPr/>
        <w:t xml:space="preserve">A partire dal momento della diagnosi di HCC, 53 pazienti, sul totale dei 63 sottoposti a terapia, sono stati seguiti per un follow-up medio di 16.9 mesi: 13 risultano liberi da malattia, 25 sono viventi con persistenza o ripresa della malattia e 15 (28.3%) risultano deceduti. </w:t>
      </w:r>
    </w:p>
    <w:p>
      <w:pPr>
        <w:pStyle w:val="Normal"/>
        <w:spacing w:lineRule="auto" w:line="480" w:before="0" w:after="0"/>
        <w:ind w:left="1134" w:right="284" w:firstLine="709"/>
        <w:jc w:val="both"/>
        <w:rPr/>
      </w:pPr>
      <w:r>
        <w:rPr/>
        <w:t>Nel gruppo dei 106 pazienti non trattati, 88 pazienti sono stati sorvegliati per un periodo medio di 9.8 mesi : 70 risultano viventi mentre 36 (33.9%) sono deceduti.</w:t>
      </w:r>
    </w:p>
    <w:p>
      <w:pPr>
        <w:pStyle w:val="Normal"/>
        <w:spacing w:lineRule="auto" w:line="480" w:before="0" w:after="0"/>
        <w:ind w:left="1134" w:right="284" w:firstLine="709"/>
        <w:jc w:val="both"/>
        <w:rPr/>
      </w:pPr>
      <w:r>
        <w:rPr/>
      </w:r>
    </w:p>
    <w:p>
      <w:pPr>
        <w:pStyle w:val="Normal"/>
        <w:spacing w:lineRule="auto" w:line="240" w:before="0" w:after="0"/>
        <w:jc w:val="both"/>
        <w:rPr/>
      </w:pPr>
      <w:r>
        <w:rPr/>
        <w:t xml:space="preserve"> </w:t>
      </w:r>
    </w:p>
    <w:p>
      <w:pPr>
        <w:pStyle w:val="Normal"/>
        <w:spacing w:lineRule="auto" w:line="480" w:before="0" w:after="0"/>
        <w:ind w:left="1800" w:hanging="0"/>
        <w:jc w:val="both"/>
        <w:rPr>
          <w:sz w:val="28"/>
        </w:rPr>
      </w:pPr>
      <w:r>
        <w:rPr>
          <w:b/>
          <w:sz w:val="28"/>
        </w:rPr>
        <w:t>DISCUSSIONE</w:t>
      </w:r>
    </w:p>
    <w:p>
      <w:pPr>
        <w:pStyle w:val="Normal"/>
        <w:spacing w:lineRule="auto" w:line="480" w:before="0" w:after="0"/>
        <w:ind w:firstLine="709"/>
        <w:jc w:val="both"/>
        <w:rPr>
          <w:sz w:val="28"/>
        </w:rPr>
      </w:pPr>
      <w:r>
        <w:rPr>
          <w:sz w:val="28"/>
        </w:rPr>
      </w:r>
    </w:p>
    <w:p>
      <w:pPr>
        <w:pStyle w:val="Normal"/>
        <w:spacing w:lineRule="auto" w:line="480" w:before="0" w:after="0"/>
        <w:ind w:left="1080" w:right="300" w:firstLine="709"/>
        <w:jc w:val="both"/>
        <w:rPr/>
      </w:pPr>
      <w:r>
        <w:rPr/>
        <w:t>L’analisi dei dati raccolti durante la ricerca ha rivelato che l’incidenza annua dell’epatocarcinoma nella Provincia di Mantova è sovrapponibile a quella riportata per l’Europa Meridionale (8.0 per 100000 abitanti rispetto a 10 per 100000). Negli ultimi anni sia in Asia che in Europa si sta osservando un tendenziale aumento dell’incidenza, fenomeno inizialmente verificatosi in USA. La spiegazione viene ricondotta ad una maggiore esposizione della popolazione a fattori di rischio ambientali, quali i virus epatitici (tra questi in particolare il virus C) e l’alcol.</w:t>
      </w:r>
    </w:p>
    <w:p>
      <w:pPr>
        <w:pStyle w:val="Normal"/>
        <w:spacing w:lineRule="auto" w:line="480" w:before="0" w:after="0"/>
        <w:ind w:left="1080" w:right="300" w:firstLine="720"/>
        <w:jc w:val="both"/>
        <w:rPr/>
      </w:pPr>
      <w:r>
        <w:rPr/>
        <w:t xml:space="preserve">Il tumore colpisce prevalentemente i maschi con un rapporto maschi/femmine di 2.67, in età avanzata (media 70.18 +/-9.74) tanto che il 66% dei casi risulta a carico di soggetti con età superiore a 65 anni, senza escludere, tuttavia, anche soggetti in età giovanile. Tra i fattori di rischio eziologico predomina la cirrosi, presente nel 79.3% dei pazienti al momento della diagnosi di HCC, aggravata in circa il 40% dei casi dalla presenza di complicanze quali ipertensione portale, ascite e trombosi portale, condizioni limitanti le opzioni terapeutiche. Ciononostante, secondo la classificazione di Child-Pugh, il 61% dei pazienti con HCC si presenta in stadio A, che costituisce una delle indicazioni al trattamento. </w:t>
      </w:r>
    </w:p>
    <w:p>
      <w:pPr>
        <w:pStyle w:val="Normal"/>
        <w:spacing w:lineRule="auto" w:line="480" w:before="0" w:after="0"/>
        <w:ind w:left="1080" w:right="300" w:firstLine="720"/>
        <w:jc w:val="both"/>
        <w:rPr/>
      </w:pPr>
      <w:r>
        <w:rPr/>
        <w:t>Il virus C è stato rilevato in circa il 50% dei pazienti ed è risultato nettamente prevalente rispetto al Virus B (16%) e all’abuso alcolico (14%) come causa di malattia epatica cronica.</w:t>
      </w:r>
    </w:p>
    <w:p>
      <w:pPr>
        <w:pStyle w:val="Normal"/>
        <w:spacing w:lineRule="auto" w:line="480" w:before="0" w:after="0"/>
        <w:ind w:left="1080" w:right="300" w:firstLine="1080"/>
        <w:jc w:val="both"/>
        <w:rPr/>
      </w:pPr>
      <w:r>
        <w:rPr/>
        <w:t xml:space="preserve">L’iter diagnostico-terapeutico si è svolto prevalentemente presso strutture ospedaliere della nostra provincia e le Unità Operative di riferimento sono risultate, in particolare, quelle che si occupano delle malattie croniche del fegato (Medicine Generali, Malattie Infettive, Gastroenterologia). </w:t>
      </w:r>
    </w:p>
    <w:p>
      <w:pPr>
        <w:pStyle w:val="Normal"/>
        <w:spacing w:lineRule="auto" w:line="480" w:before="0" w:after="0"/>
        <w:ind w:left="1080" w:right="300" w:firstLine="1080"/>
        <w:jc w:val="both"/>
        <w:rPr/>
      </w:pPr>
      <w:r>
        <w:rPr/>
        <w:t>L’accertamento diagnostico si è avvalso in prima istanza principalmente dell’ecografia che rappresenta, d’altra parte la metodica di screening routinaria. Nel 28.9% dei pazienti è stata utilizzata una seconda tecnica di immagine (TAC/RMN) che ha confermato il giudizio diagnostico. Il dosaggio dell’alfa-fetoproteina ha confermato i suoi limiti di sensibilità risultando superiore a 400 ng/ml solo nel 26.3% dei casi in cui è stato valutato. Il suo utilizzo come criterio diagnostico di HCC in associazione ad una tecnica di immagine, in accordo con le attuali linee guida, è stato impiegato nel 15.9% dei pazienti. Considerando i criteri definiti dalla Conferenza di Barcellona (EASL 2000), l’esame cito-istologico invece è stato effettuato in modo sovrabbondante rispetto alle indicazioni condivise: circa la metà dei pazienti è stata sottoposta ad agoaspirato, eseguito anche in casi in cui esistevano criteri non invasivi sufficienti per porre la diagnosi. Tale riscontro sembra essere indicativo della esigenza di una conferma istologica che nella pratica clinica continua ad essere radicata nonostante la sensibilità relativamente modesta della metodica che nella nostra casistica è risultata pari al 68.8%.</w:t>
      </w:r>
    </w:p>
    <w:p>
      <w:pPr>
        <w:pStyle w:val="Normal"/>
        <w:spacing w:lineRule="auto" w:line="480" w:before="0" w:after="0"/>
        <w:ind w:left="1080" w:right="300" w:firstLine="709"/>
        <w:jc w:val="both"/>
        <w:rPr/>
      </w:pPr>
      <w:r>
        <w:rPr/>
        <w:t>All’atto della diagnosi, la stadiazione della neoplasia in accordo con il numero delle lesioni, le dimensioni e la loro sede epatica, ha portato alla definizione di “HCC-precoce” nel 49.1% dei casi e di “HCC intermedio-avanzato” nel restante 50.9%. Tali dati confermano la necessità di implementare programmi di sorveglianza in pazienti selezionati (con epatite cronica da virus B,  cirrosi secondaria ad epatite cronica da virus C, a malattia epatica alcolica, ad emocromatosi genetica, a deficiti di alfa-1-antitripsina) al fine di favorire la diagnosi precoce ed un più efficace approccio terapeutico. Va sottolineata, a questo proposito, l’elevata mortalità dell’epatocarcinoma che, nella casistica osservata, è risultata pari  al 33.9% nei soggetti non trattati (per malattia verosimilmente avanzata e/o presenza di comorbilità) in un periodo di follow-up di 9.8 mesi, a fronte di una mortalità del 28.3% nei soggetti che hanno avuto un qualunque tipo di trattamento sorvegliati per un periodo medio di 16.9 mesi.</w:t>
      </w:r>
    </w:p>
    <w:p>
      <w:pPr>
        <w:pStyle w:val="Normal"/>
        <w:spacing w:lineRule="auto" w:line="480" w:before="0" w:after="0"/>
        <w:ind w:left="1080" w:right="300" w:firstLine="709"/>
        <w:jc w:val="both"/>
        <w:rPr/>
      </w:pPr>
      <w:r>
        <w:rPr/>
        <w:t>La decisione di trattare e le modalità di trattamento non sempre sono risultate in sintonia con le linee guida. La terapia chirurgica sembra essere stata utilizzata in un numero ristretto di pazienti nonostante vi fossero, almeno apparentemente, condizioni cliniche (Child A) e stadiazione del tumore che la indicassero. Non si può escludere, peraltro, che la scelta sia stata condizionata dalla presenza di comorbidità non permissive per la chirurgia. Per converso l’approccio chirurgico è stato utilizzato anche in situazioni teoricamente non elettive (HCC intermedio-avanzato). Tutto questo, come risulta anche da recenti studi in letteratura, è indicativo delle difficoltà esistenti nella selezione dei pazienti al trattamento chirurgico e nell’adozione sistematica delle linee guida nella realtà clinica quotidiana. In un recente studio condotto negli USA [105] sono stati revisionati 4008 casi di HCC diagnosticati nel periodo 1988-1998; gli Autori hanno utilizzato come criteri di esigibilità alla chirurgia la presenza di un nodulo unico &lt;/= a 5 cm, in pazienti con malattia epatica ben compensata e senza altre controindicazioni al trattamento chirurgico: sono stati così selezionati 417 (10.4%), ma di questi solo la metà circa sono sottoposti a resezione chirurgica.</w:t>
      </w:r>
    </w:p>
    <w:p>
      <w:pPr>
        <w:pStyle w:val="Normal"/>
        <w:spacing w:lineRule="auto" w:line="480" w:before="0" w:after="0"/>
        <w:ind w:left="1080" w:right="300" w:firstLine="709"/>
        <w:jc w:val="both"/>
        <w:rPr/>
      </w:pPr>
      <w:r>
        <w:rPr/>
        <w:t>Un altro elemento di riflessione è rappresentato dal fatto che nessun  paziente  è stato sottoposto ad epato-trapianto e sembra difficile ipotizzare che tale opzione non fosse proponibile almeno in un sottogruppo di pazienti, per quanto limitato. Forse una maggiore informazione ed una più consistente collaborazione con i Centri Trapianto potrebbero rendere disponibile anche questa risorsa terapeutica.</w:t>
      </w:r>
    </w:p>
    <w:p>
      <w:pPr>
        <w:pStyle w:val="Normal"/>
        <w:spacing w:lineRule="auto" w:line="480" w:before="0" w:after="0"/>
        <w:ind w:left="1080" w:right="300" w:firstLine="709"/>
        <w:jc w:val="both"/>
        <w:rPr/>
      </w:pPr>
      <w:r>
        <w:rPr/>
        <w:t xml:space="preserve">Le terapie ablative mediante PEI o RF sono risultate le metodiche più utilizzate. L’alcolizzazione con etanolo è una tecnica disponibile presso alcune unità operative della nostra provincia, dove l’esperienza si è perfezionata negli anni. La RF invece richiede l’impiego di strumentazione particolare fino ad ora non disponibile nei nostri presidi, pertanto è stato necessario il ricorso a strutture extra-provinciali. E’ verosimile che la relativa semplicità di tali metodiche, la loro scarsa invasività, l’impatto contenuto sulla malattia di base (cirrosi epatica) e gli scarsi effetti indesiderati, più in generale, abbiano favorito il loro impiego anche a discapito della chirurgia. </w:t>
      </w:r>
    </w:p>
    <w:p>
      <w:pPr>
        <w:pStyle w:val="Normal"/>
        <w:spacing w:lineRule="auto" w:line="480" w:before="0" w:after="0"/>
        <w:ind w:left="1080" w:right="300" w:firstLine="709"/>
        <w:jc w:val="both"/>
        <w:rPr/>
      </w:pPr>
      <w:r>
        <w:rPr/>
        <w:t xml:space="preserve">La chemioembolizzazione è stata utilizzata in un numero modesto di  pazienti che sono stati trattati quasi esclusivamente in centri specialistici extra-provinciali. </w:t>
      </w:r>
    </w:p>
    <w:p>
      <w:pPr>
        <w:pStyle w:val="Normal"/>
        <w:spacing w:lineRule="auto" w:line="480" w:before="0" w:after="0"/>
        <w:ind w:left="1080" w:right="300" w:firstLine="720"/>
        <w:jc w:val="both"/>
        <w:rPr/>
      </w:pPr>
      <w:r>
        <w:rPr/>
        <w:t>I trattamenti palliativi mediante chemio-ormonoterapia sono stati adottati con una certa frequenza soprattutto, ma non esclusivamente,  nei pazienti con HCC intermedio-avanzato (12%) nonostante la letteratura non dimostri dati conclusivi sulla loro efficacia. Tale scelta è molto probabilmente l’espressione del  bisogno del paziente di ricevere una cura e dello stesso medico curante di non rinunciare alla possibilità, per quanto limitata, di un beneficio terapeutico anche a fronte di evidenze scientifiche non suffragate da risultati “statisticamente” significativi.</w:t>
      </w:r>
    </w:p>
    <w:p>
      <w:pPr>
        <w:pStyle w:val="Normal"/>
        <w:spacing w:lineRule="auto" w:line="480" w:before="0" w:after="0"/>
        <w:ind w:right="300" w:firstLine="709"/>
        <w:jc w:val="both"/>
        <w:rPr/>
      </w:pPr>
      <w:r>
        <w:rPr/>
      </w:r>
    </w:p>
    <w:p>
      <w:pPr>
        <w:pStyle w:val="Normal"/>
        <w:spacing w:lineRule="auto" w:line="480" w:before="0" w:after="0"/>
        <w:ind w:right="300" w:firstLine="1080"/>
        <w:jc w:val="both"/>
        <w:rPr>
          <w:b/>
          <w:b/>
        </w:rPr>
      </w:pPr>
      <w:r>
        <w:rPr>
          <w:b/>
        </w:rPr>
        <w:t>CONCLUSIONI</w:t>
      </w:r>
    </w:p>
    <w:p>
      <w:pPr>
        <w:pStyle w:val="Normal"/>
        <w:spacing w:lineRule="auto" w:line="480" w:before="0" w:after="0"/>
        <w:ind w:right="300" w:firstLine="1080"/>
        <w:jc w:val="both"/>
        <w:rPr>
          <w:b/>
          <w:b/>
        </w:rPr>
      </w:pPr>
      <w:r>
        <w:rPr>
          <w:b/>
        </w:rPr>
      </w:r>
    </w:p>
    <w:p>
      <w:pPr>
        <w:pStyle w:val="Normal"/>
        <w:spacing w:lineRule="auto" w:line="480" w:before="0" w:after="0"/>
        <w:ind w:left="1080" w:right="300" w:firstLine="540"/>
        <w:jc w:val="both"/>
        <w:rPr/>
      </w:pPr>
      <w:r>
        <w:rPr/>
        <w:t>I risultati di questo studio sollecitano alcune considerazioni conclusive rivolte soprattutto al miglioramento dell’efficienza e dell’efficacia del percorso diagnostico-terapeutico dell’epatocarcinoma., in funzione delle quali sembrano ipotizzabili le seguenti proposte:</w:t>
      </w:r>
    </w:p>
    <w:p>
      <w:pPr>
        <w:pStyle w:val="Normal"/>
        <w:numPr>
          <w:ilvl w:val="0"/>
          <w:numId w:val="2"/>
        </w:numPr>
        <w:spacing w:lineRule="auto" w:line="480" w:before="0" w:after="0"/>
        <w:ind w:left="1980" w:right="300" w:hanging="360"/>
        <w:jc w:val="both"/>
        <w:rPr/>
      </w:pPr>
      <w:r>
        <w:rPr/>
        <w:t>sensibilizzare i Medici di Medicina Generale sulla necessità di identificare le epatiti croniche di qualsivoglia eziologia in modo di poter identificare la popolazione a rischio di HCC;</w:t>
      </w:r>
    </w:p>
    <w:p>
      <w:pPr>
        <w:pStyle w:val="Normal"/>
        <w:numPr>
          <w:ilvl w:val="0"/>
          <w:numId w:val="2"/>
        </w:numPr>
        <w:spacing w:lineRule="auto" w:line="480" w:before="0" w:after="0"/>
        <w:ind w:left="1980" w:right="300" w:hanging="360"/>
        <w:jc w:val="both"/>
        <w:rPr/>
      </w:pPr>
      <w:r>
        <w:rPr/>
        <w:t>adottare metodicamente lo screening semestrale con ecografia e dosaggio di alfafetoproteina nella popolazione a rischio;</w:t>
      </w:r>
    </w:p>
    <w:p>
      <w:pPr>
        <w:pStyle w:val="Normal"/>
        <w:numPr>
          <w:ilvl w:val="0"/>
          <w:numId w:val="2"/>
        </w:numPr>
        <w:spacing w:lineRule="auto" w:line="480" w:before="0" w:after="0"/>
        <w:ind w:left="1980" w:right="300" w:hanging="360"/>
        <w:jc w:val="both"/>
        <w:rPr/>
      </w:pPr>
      <w:r>
        <w:rPr/>
        <w:t>migliorare la collaborazione tra le strutture aziendali sia nell’ambito di discipline affini che in ambito interdisciplinare per condividere, aggiornare e ottimizzare periodicamente il percorso diagnostico, la terapia ed il monitoraggio successivo al trattamento;</w:t>
      </w:r>
    </w:p>
    <w:p>
      <w:pPr>
        <w:pStyle w:val="Normal"/>
        <w:numPr>
          <w:ilvl w:val="0"/>
          <w:numId w:val="2"/>
        </w:numPr>
        <w:spacing w:lineRule="auto" w:line="480" w:before="0" w:after="0"/>
        <w:ind w:left="1980" w:right="300" w:hanging="360"/>
        <w:jc w:val="both"/>
        <w:rPr/>
      </w:pPr>
      <w:r>
        <w:rPr/>
        <w:t>migliorare e aggiornare la dotazione strumentale al fine di disporre di risorse indispensabili per un corretto e articolato approccio diagnostico e terapeutico;</w:t>
      </w:r>
    </w:p>
    <w:p>
      <w:pPr>
        <w:pStyle w:val="Normal"/>
        <w:numPr>
          <w:ilvl w:val="0"/>
          <w:numId w:val="2"/>
        </w:numPr>
        <w:spacing w:lineRule="auto" w:line="480" w:before="0" w:after="0"/>
        <w:ind w:left="1980" w:right="300" w:hanging="360"/>
        <w:jc w:val="both"/>
        <w:rPr/>
      </w:pPr>
      <w:r>
        <w:rPr/>
        <w:t>migliorare i rapporti con i Centri di Riferimento per l’epato-trapianto al fine di rendere realmente disponibile tale opzione terapeutica;</w:t>
      </w:r>
    </w:p>
    <w:p>
      <w:pPr>
        <w:pStyle w:val="Normal"/>
        <w:numPr>
          <w:ilvl w:val="0"/>
          <w:numId w:val="2"/>
        </w:numPr>
        <w:spacing w:lineRule="auto" w:line="480" w:before="0" w:after="0"/>
        <w:ind w:left="1980" w:right="300" w:hanging="360"/>
        <w:jc w:val="both"/>
        <w:rPr/>
      </w:pPr>
      <w:r>
        <w:rPr/>
        <w:t xml:space="preserve">adottare un data base comune a tutte le strutture per consentire la valutazione critica periodica dei risultati ottenuti ed identificare i possibili spazi di miglioramento. </w:t>
      </w:r>
    </w:p>
    <w:sectPr>
      <w:footerReference w:type="default" r:id="rId2"/>
      <w:type w:val="nextPage"/>
      <w:pgSz w:w="11906" w:h="16838"/>
      <w:pgMar w:left="226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94"/>
        </w:tabs>
        <w:ind w:left="1494"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854"/>
        </w:tabs>
        <w:ind w:left="1854" w:hanging="360"/>
      </w:pPr>
      <w:rPr>
        <w:rFonts w:ascii="Times New Roman" w:hAnsi="Times New Roman" w:cs="Times New Roman"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firstLine="340"/>
      <w:jc w:val="both"/>
      <w:outlineLvl w:val="0"/>
    </w:pPr>
    <w:rPr>
      <w:b/>
    </w:rPr>
  </w:style>
  <w:style w:type="paragraph" w:styleId="Heading2">
    <w:name w:val="Heading 2"/>
    <w:basedOn w:val="Normal"/>
    <w:next w:val="Normal"/>
    <w:qFormat/>
    <w:pPr>
      <w:keepNext w:val="true"/>
      <w:numPr>
        <w:ilvl w:val="1"/>
        <w:numId w:val="1"/>
      </w:numPr>
      <w:spacing w:lineRule="auto" w:line="240"/>
      <w:jc w:val="both"/>
      <w:outlineLvl w:val="1"/>
    </w:pPr>
    <w:rPr>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firstLine="340"/>
      <w:jc w:val="both"/>
    </w:pPr>
    <w:rPr>
      <w:i/>
    </w:rPr>
  </w:style>
  <w:style w:type="paragraph" w:styleId="Rientrocorpodeltesto2">
    <w:name w:val="Rientro corpo del testo 2"/>
    <w:basedOn w:val="Normal"/>
    <w:qFormat/>
    <w:pPr>
      <w:spacing w:lineRule="auto" w:line="480"/>
      <w:ind w:firstLine="340"/>
      <w:jc w:val="both"/>
    </w:pPr>
    <w:rPr>
      <w:b/>
      <w:u w:val="single"/>
    </w:rPr>
  </w:style>
  <w:style w:type="paragraph" w:styleId="Rientrocorpodeltesto3">
    <w:name w:val="Rientro corpo del testo 3"/>
    <w:basedOn w:val="Normal"/>
    <w:qFormat/>
    <w:pPr>
      <w:spacing w:lineRule="auto" w:line="480"/>
      <w:ind w:firstLine="340"/>
      <w:jc w:val="both"/>
    </w:pPr>
    <w:rPr/>
  </w:style>
  <w:style w:type="paragraph" w:styleId="Corpodeltesto2">
    <w:name w:val="Corpo del testo 2"/>
    <w:basedOn w:val="Normal"/>
    <w:qFormat/>
    <w:pPr>
      <w:spacing w:lineRule="auto" w:line="240" w:before="0" w:after="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58:00Z</dcterms:created>
  <dc:creator> </dc:creator>
  <dc:description/>
  <dc:language>en-US</dc:language>
  <cp:lastModifiedBy> </cp:lastModifiedBy>
  <cp:lastPrinted>2004-05-15T14:35:00Z</cp:lastPrinted>
  <dcterms:modified xsi:type="dcterms:W3CDTF">2004-08-03T09:16:00Z</dcterms:modified>
  <cp:revision>27</cp:revision>
  <dc:subject/>
  <dc:title>EPIDEMIOLOGIA</dc:title>
</cp:coreProperties>
</file>