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Comitato Territoriale 5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artieri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arpinello-Villa Rotta-Castellaccio-Borgo Sisa-Bagnolo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ievequinta-La Caserma-Casemurate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.Leonardo-Villa Selva-Forniolo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gg;  Convocazione CTQ 5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Ai componenti  il CTQ 5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Il Comitato Territoriale 5 è convocata  per il gg Martedì 15 Novembre  ore 20,30  presso la sede di Palazzo Morattini a Pievequinta con all'O.d.G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Approvazione verbale seduta precedente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) Proposte  da presentare per accedere ai  contributi previsti dal bando del 1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semestre 2023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Preparazione   incontro con Comune e Provincia  sullo stato della progettazion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di tutti gli interventi previsti sulla Cervese sulla base delle decisioni assunte  con il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verbale dell'incontro del 17 maggio.      </w:t>
        <w:tab/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Varie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025/10/202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Il Referente </w:t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>Aureliano Ronch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9:39:00Z</dcterms:created>
  <dc:creator>ronchi</dc:creator>
  <dc:description/>
  <cp:keywords/>
  <dc:language>en-US</dc:language>
  <cp:lastModifiedBy>ronchi</cp:lastModifiedBy>
  <dcterms:modified xsi:type="dcterms:W3CDTF">2022-10-28T21:16:00Z</dcterms:modified>
  <cp:revision>8</cp:revision>
  <dc:subject/>
  <dc:title/>
</cp:coreProperties>
</file>