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TQ 5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itato Territoriale Quartieri 5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Quartieri Carpinello-Villa-Rotta-Castellaccio-Bagnolo-Borgo Sisa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Pievequinta-La Caserma-Casamurate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.Leonardo-Villa Selva-Forniolo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erbale 2 marzo 2022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IL giorno 2 marzo 2022 a Pievequinta Palazzo Monsignani si è svolto l'incontro organizzato dal Comitato territoriale Quartieri 5, circa le  modalità e i tempi di realizzazione degli interventi sulla Cervese a La Caserma ( allargamento strada, rifacimento ponti sui canali, Bevano, Torricchia e Saraceta, erano presenti;</w:t>
      </w:r>
    </w:p>
    <w:p>
      <w:pPr>
        <w:pStyle w:val="Normal"/>
        <w:spacing w:lineRule="auto" w:line="240" w:before="0" w:after="0"/>
        <w:rPr/>
      </w:pPr>
      <w:r>
        <w:rPr/>
        <w:t>Per la Provincia; la Vice Presidente  Valentina Ancarani, il Consigliere Provinciale Daniele Valbonesi con delega ai lavori pubblici, Ing. Fabrizio di Blasio Dirigente settore viabilità e trasporti.</w:t>
      </w:r>
    </w:p>
    <w:p>
      <w:pPr>
        <w:pStyle w:val="Normal"/>
        <w:spacing w:lineRule="auto" w:line="240" w:before="0" w:after="0"/>
        <w:rPr/>
      </w:pPr>
      <w:r>
        <w:rPr/>
        <w:t>Per il Consorzio di Bonifica;  Ing Chiara Benaglia e Pantieri Enrico.</w:t>
      </w:r>
    </w:p>
    <w:p>
      <w:pPr>
        <w:pStyle w:val="Normal"/>
        <w:spacing w:lineRule="auto" w:line="240" w:before="0" w:after="0"/>
        <w:rPr/>
      </w:pPr>
      <w:r>
        <w:rPr/>
        <w:t xml:space="preserve">Per il Servizio sicurezza territorio protezione Civile Geom.Fausto Pardolesi. </w:t>
      </w:r>
    </w:p>
    <w:p>
      <w:pPr>
        <w:pStyle w:val="Normal"/>
        <w:spacing w:lineRule="auto" w:line="240" w:before="0" w:after="0"/>
        <w:rPr/>
      </w:pPr>
      <w:r>
        <w:rPr/>
        <w:t>La riunione è aperta dal referente del CTQ Aureliano Ronchi che richiama i punti all'O.d.G  e invita i presenti ad intervenire sui temi di loro competenza.</w:t>
      </w:r>
    </w:p>
    <w:p>
      <w:pPr>
        <w:pStyle w:val="Normal"/>
        <w:spacing w:lineRule="auto" w:line="240" w:before="0" w:after="0"/>
        <w:rPr/>
      </w:pPr>
      <w:r>
        <w:rPr>
          <w:b/>
        </w:rPr>
        <w:t>I Rappresentanti della Provincia</w:t>
      </w:r>
      <w:r>
        <w:rPr/>
        <w:t xml:space="preserve"> confermano che l'Anas non ha ancora versato tutti i fondi previsti nel passaggio della Cervese, sono stati versati solo quelli utilizzati per il tratto Bagnolo Caserma, rimangono ancora 790.000 €,  che dovevano servire per realizzare il progetto già disponibile di messa in sicurezza il centro di La Caserma, anche per questo progetto è previsto un confronto con il Quartiere. </w:t>
      </w:r>
    </w:p>
    <w:p>
      <w:pPr>
        <w:pStyle w:val="Normal"/>
        <w:spacing w:lineRule="auto" w:line="240" w:before="0" w:after="0"/>
        <w:rPr/>
      </w:pPr>
      <w:r>
        <w:rPr/>
        <w:t>La Provincia ha sollecitato l Anas ad effettuare il versamento ma non ha ricevuto ancora risposta.</w:t>
      </w:r>
    </w:p>
    <w:p>
      <w:pPr>
        <w:pStyle w:val="Normal"/>
        <w:spacing w:lineRule="auto" w:line="240" w:before="0" w:after="0"/>
        <w:rPr/>
      </w:pPr>
      <w:r>
        <w:rPr/>
        <w:t>Per quanto riguarda la messa in sicurezza e l'allargamento dell' ultimo tratto della Cervese di 2,6 km di competenza Forlivese da Caserma a Casamurate, hanno assunto l'impegno di partire con la progettazione, che sarà poi  presentata al Quartiere, per poi ricercare i finanziamenti necessari.</w:t>
      </w:r>
    </w:p>
    <w:p>
      <w:pPr>
        <w:pStyle w:val="Normal"/>
        <w:spacing w:lineRule="auto" w:line="240" w:before="0" w:after="0"/>
        <w:rPr/>
      </w:pPr>
      <w:r>
        <w:rPr/>
        <w:t>Hanno poi confermato che è in stato avanzato il Progetto di demolizione e di ricostruzione del Ponte sul Bevano già finanziato per 1.2 milioni di € e che i lavori inizieranno dopo l'estate.</w:t>
      </w:r>
    </w:p>
    <w:p>
      <w:pPr>
        <w:pStyle w:val="Normal"/>
        <w:spacing w:lineRule="auto" w:line="240" w:before="0" w:after="0"/>
        <w:rPr/>
      </w:pPr>
      <w:r>
        <w:rPr/>
        <w:t xml:space="preserve">Su nostra richiesta ci confermano che il progetto prevede lo spazio necessario per una eventuale pista ciclabile.  </w:t>
      </w:r>
    </w:p>
    <w:p>
      <w:pPr>
        <w:pStyle w:val="Normal"/>
        <w:spacing w:lineRule="auto" w:line="240" w:before="0" w:after="0"/>
        <w:rPr/>
      </w:pPr>
      <w:r>
        <w:rPr>
          <w:b/>
        </w:rPr>
        <w:t>Fausto Pardolesi in rappresentanza del  Servizio sicurezza territorio protezione civile</w:t>
      </w:r>
      <w:r>
        <w:rPr/>
        <w:t xml:space="preserve"> conferma che il Bevano è soggetto a piene frequenti, con gli interventi previsti e quelli già effettuati con la manutenzione ordinaria sulla vegetazione e rischi frane si ridurranno i problemi.</w:t>
      </w:r>
    </w:p>
    <w:p>
      <w:pPr>
        <w:pStyle w:val="Normal"/>
        <w:spacing w:lineRule="auto" w:line="240" w:before="0" w:after="0"/>
        <w:rPr/>
      </w:pPr>
      <w:r>
        <w:rPr/>
        <w:t>Sono inoltre previsti tracciati ciclopedonali lungo gli argini del torrente in modo da facilitare la manutenzione e favorire la mobilità sostenibile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hiara Benaglia per il Consorzio di Bonifica </w:t>
      </w:r>
      <w:r>
        <w:rPr/>
        <w:t>informa che per i torrenti torricchia e serrachieda sono stati effettuati in questi ultimi 3 anni numerosi interventi per sistemazione delle sponde che tendono a franare e pulizie fondali.</w:t>
      </w:r>
    </w:p>
    <w:p>
      <w:pPr>
        <w:pStyle w:val="Normal"/>
        <w:spacing w:lineRule="auto" w:line="240" w:before="0" w:after="0"/>
        <w:rPr/>
      </w:pPr>
      <w:r>
        <w:rPr/>
        <w:t xml:space="preserve">Ha poi fatto presente che in tutti canali di scolo vengono gettati rifiuti, che richiedono interventi continui di per la pulizia e il recupero,  chiede ai quartieri di fare opera di sensibilizzazione verso i cittadini per fare cessare queste brutte abitudini.  </w:t>
      </w:r>
    </w:p>
    <w:p>
      <w:pPr>
        <w:pStyle w:val="Normal"/>
        <w:spacing w:lineRule="auto" w:line="240" w:before="0" w:after="0"/>
        <w:rPr/>
      </w:pPr>
      <w:r>
        <w:rPr/>
        <w:t>Per quanto riguarda i ponti, servono i finanziamenti e che se non dovessero coprire entrambi i ponti va data precedenza a quello su torricchia che và riprogettato.</w:t>
      </w:r>
    </w:p>
    <w:p>
      <w:pPr>
        <w:pStyle w:val="Normal"/>
        <w:spacing w:lineRule="auto" w:line="240" w:before="0" w:after="0"/>
        <w:rPr/>
      </w:pPr>
      <w:r>
        <w:rPr/>
        <w:t>A fine incontro  dai presenti e stato sollevato il problema della rotonda che verrà realizzata su via del Bosco, rimarcando il fatto che l'anello della rotonda è privo di spazio per una futura pista ciclabile Carpinello Forlimpopoli, pertanto essendo questa un intervento di progettazione Comunale è stata rimandata la discussione ad un prossimo incontro con il Comune.</w:t>
      </w:r>
    </w:p>
    <w:p>
      <w:pPr>
        <w:pStyle w:val="Normal"/>
        <w:spacing w:lineRule="auto" w:line="240" w:before="0" w:after="0"/>
        <w:rPr/>
      </w:pPr>
      <w:r>
        <w:rPr/>
        <w:t>Per concludere il Comitato Territoriale dei Quartieri 5 ritiene che l'incontro sia stato importante per capire lo stato di avanzamento dei progetti,  per attivare un percorso di coinvolgimento dei quartieri nella fase di progettazione dei vari interventi.</w:t>
      </w:r>
    </w:p>
    <w:p>
      <w:pPr>
        <w:pStyle w:val="Normal"/>
        <w:spacing w:lineRule="auto" w:line="240" w:before="0" w:after="0"/>
        <w:rPr/>
      </w:pPr>
      <w:r>
        <w:rPr/>
        <w:t xml:space="preserve">Il CTQ vista l'importanza degli interventi che dovranno essere realizzati dalla Provincia e dagli enti gestori dei relativi torrenti, ritiene necessario aprire un confronto con l'Amministrazione Comunale per un approfondimento sugli interventi di competenza Comunale (piste ciclabili, sicurezza centri abitati).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Pievequinta 3 Marzo 202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2:37:00Z</dcterms:created>
  <dc:creator>ronchi</dc:creator>
  <dc:description/>
  <cp:keywords/>
  <dc:language>en-US</dc:language>
  <cp:lastModifiedBy>ronchi</cp:lastModifiedBy>
  <dcterms:modified xsi:type="dcterms:W3CDTF">2022-03-04T22:46:00Z</dcterms:modified>
  <cp:revision>3</cp:revision>
  <dc:subject/>
  <dc:title/>
</cp:coreProperties>
</file>