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>Carpinello, 26 /09/2022</w:t>
      </w:r>
      <w:r>
        <w:rPr>
          <w:i/>
        </w:rPr>
        <w:tab/>
        <w:tab/>
      </w:r>
      <w:r>
        <w:rPr>
          <w:i/>
          <w:sz w:val="28"/>
          <w:szCs w:val="28"/>
        </w:rPr>
        <w:t xml:space="preserve">Ai componenti del Comitato di Quartiere 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Carpinello-Villa Rotta-Castellaccio-</w:t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ab/>
        <w:t xml:space="preserve">                                </w:t>
        <w:tab/>
        <w:t xml:space="preserve"> Bagnolo-Sisa-Durazzano</w:t>
      </w:r>
      <w:r>
        <w:rPr>
          <w:i/>
        </w:rPr>
        <w:t>.</w:t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gg; Convocazione riunione Comitato di Quartiere 5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Lunedì 7 Novembre 2022 ore 20,45 presso la sede di Carpinello in via Cervese 221/c con all'O.d.G: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1) Approvazione verbale del  3 Ottobre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 xml:space="preserve">2) Gestione ultime iniziative progetto vivi quartiere e progetto </w:t>
      </w:r>
    </w:p>
    <w:p>
      <w:pPr>
        <w:pStyle w:val="Head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speciale 2022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 xml:space="preserve">3) Iniziative da inserire nel progetto speciale 1°semestre 2023. 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/>
      </w:pPr>
      <w:r>
        <w:rPr>
          <w:sz w:val="36"/>
          <w:szCs w:val="36"/>
        </w:rPr>
        <w:t>4) Varie</w:t>
      </w:r>
    </w:p>
    <w:p>
      <w:pPr>
        <w:pStyle w:val="Header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   Il Coordinatore </w:t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ab/>
        <w:t xml:space="preserve">                                                          Aureliano Ronchi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21:23:00Z</dcterms:created>
  <dc:creator>ronchi</dc:creator>
  <dc:description/>
  <cp:keywords/>
  <dc:language>en-US</dc:language>
  <cp:lastModifiedBy>ronchi</cp:lastModifiedBy>
  <dcterms:modified xsi:type="dcterms:W3CDTF">2022-10-29T21:38:00Z</dcterms:modified>
  <cp:revision>4</cp:revision>
  <dc:subject/>
  <dc:title/>
</cp:coreProperties>
</file>