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-652145</wp:posOffset>
            </wp:positionV>
            <wp:extent cx="1219200" cy="11239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1" r="-282" b="-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8735" distL="120650" distR="128905" simplePos="0" locked="0" layoutInCell="0" allowOverlap="1" relativeHeight="3">
            <wp:simplePos x="0" y="0"/>
            <wp:positionH relativeFrom="column">
              <wp:posOffset>5404485</wp:posOffset>
            </wp:positionH>
            <wp:positionV relativeFrom="paragraph">
              <wp:align>top</wp:align>
            </wp:positionV>
            <wp:extent cx="1076325" cy="103822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Comitato di Quartiere di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pinello-Villa Rotta-Castellaccio</w:t>
      </w:r>
    </w:p>
    <w:p>
      <w:pPr>
        <w:pStyle w:val="Head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Bagnolo-Borgo Sisa-Durazzano.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Sede comitato:    Via Cervese 221c – 47122 Carpinello (FC)</w:t>
      </w:r>
    </w:p>
    <w:p>
      <w:pPr>
        <w:pStyle w:val="Header"/>
        <w:spacing w:lineRule="auto" w:line="276"/>
        <w:jc w:val="center"/>
        <w:rPr>
          <w:i/>
          <w:i/>
          <w:lang w:val="en-US"/>
        </w:rPr>
      </w:pPr>
      <w:r>
        <w:rPr>
          <w:i/>
          <w:lang w:val="en-US"/>
        </w:rPr>
        <w:t>Email:    quartierecarpinello@gmail.com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Pagina Facebook:     www.facebook.com/quartiere.carpinello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>Carpinello,</w:t>
      </w:r>
      <w:r>
        <w:rPr>
          <w:sz w:val="28"/>
          <w:szCs w:val="28"/>
        </w:rPr>
        <w:t xml:space="preserve"> 23/04/22</w:t>
      </w:r>
    </w:p>
    <w:p>
      <w:pPr>
        <w:pStyle w:val="Header"/>
        <w:spacing w:lineRule="auto" w:line="276"/>
        <w:rPr/>
      </w:pPr>
      <w:r>
        <w:rPr>
          <w:i/>
        </w:rPr>
        <w:tab/>
        <w:tab/>
      </w:r>
      <w:r>
        <w:rPr>
          <w:i/>
          <w:sz w:val="28"/>
          <w:szCs w:val="28"/>
        </w:rPr>
        <w:t xml:space="preserve">Ai componenti del Comitato di Quartiere 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Carpinello-Villa Rotta-Castellaccio-</w:t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ab/>
        <w:t xml:space="preserve">                                </w:t>
        <w:tab/>
        <w:t xml:space="preserve"> Bagnolo-Sisa-Durazzano</w:t>
      </w:r>
      <w:r>
        <w:rPr>
          <w:i/>
        </w:rPr>
        <w:t>.</w:t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gg; Convocazione riunione Comitato di Quartiere 5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La riunione del Comitato di Quartiere e' convocata per Mercoledì 4 Maggio  2022 ore 20,45 presso la sede di Carpinello in via Cervese 221/c con all'O.d.G: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1) Verifica richieste e segnalazioni presentate al Comune.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 xml:space="preserve">2) Iniziative previste nei progetti "Vivi quartiere" e "Progetti   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>speciali".</w:t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3) Forlimpiadi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 xml:space="preserve">4) Petizione dei residenti di via Cervese.  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5) Esame situazione furti.</w:t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6) Varie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 xml:space="preserve">                                                         Il Coordinatore 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  Aureliano Ronchi</w:t>
      </w:r>
      <w:r>
        <w:rPr>
          <w:sz w:val="36"/>
          <w:szCs w:val="36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19:00Z</dcterms:created>
  <dc:creator>ronchi</dc:creator>
  <dc:description/>
  <cp:keywords/>
  <dc:language>en-US</dc:language>
  <cp:lastModifiedBy>ronchi</cp:lastModifiedBy>
  <dcterms:modified xsi:type="dcterms:W3CDTF">2022-04-23T16:14:00Z</dcterms:modified>
  <cp:revision>6</cp:revision>
  <dc:subject/>
  <dc:title/>
</cp:coreProperties>
</file>